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одного надз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ичный учет использования вод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Н 33-5.4.01-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ОД-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водхозо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0 ноября 1982 г. N 6/6-04-4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Министр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1975 г. N 1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бложки и титу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е, организация)   учета водопотребления (водоот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средствами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цех,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Начат   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ункта учета   Окончен 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 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Настоящий журнал состоит из 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 (приемника) во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2295"/>
        <w:gridCol w:w="1080"/>
        <w:gridCol w:w="1485"/>
      </w:tblGrid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меся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е расходы воды</w:t>
              <w:br/>
              <w:t xml:space="preserve">на единицу продукции </w:t>
              <w:br/>
              <w:t xml:space="preserve">(куб. м), или удель- </w:t>
              <w:br/>
              <w:t xml:space="preserve">ный расход электро-  </w:t>
              <w:br/>
              <w:t xml:space="preserve">энергии (кВт.ч/куб.  </w:t>
              <w:br/>
              <w:t xml:space="preserve">м), или производи-   </w:t>
              <w:br/>
              <w:t xml:space="preserve">тельность насосов    </w:t>
              <w:br/>
              <w:t xml:space="preserve">(куб. м/ч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пущенной</w:t>
              <w:br/>
              <w:t xml:space="preserve">продукции (т,   </w:t>
              <w:br/>
              <w:t xml:space="preserve">шт., куб. м),   </w:t>
              <w:br/>
              <w:t>или расход элек-</w:t>
              <w:br/>
              <w:t xml:space="preserve">троэнергии за   </w:t>
              <w:br/>
              <w:t xml:space="preserve">отчетный период </w:t>
              <w:br/>
              <w:t xml:space="preserve">(тыс. кВт.ч),   </w:t>
              <w:br/>
              <w:t xml:space="preserve">или количество  </w:t>
              <w:br/>
              <w:t>часов работы на-</w:t>
              <w:br/>
              <w:t xml:space="preserve">соса в сутки    </w:t>
              <w:br/>
              <w:t>(ч), или показа-</w:t>
              <w:br/>
              <w:t xml:space="preserve">ния манометра   </w:t>
              <w:br/>
              <w:t xml:space="preserve">(атм.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>воды за</w:t>
              <w:br/>
              <w:t xml:space="preserve">отчет- </w:t>
              <w:br/>
              <w:t>ный пе-</w:t>
              <w:br/>
              <w:t xml:space="preserve">риод,  </w:t>
              <w:br/>
              <w:t xml:space="preserve">тыс.   </w:t>
              <w:br/>
              <w:t xml:space="preserve">куб. 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лица, осу-</w:t>
              <w:br/>
              <w:t xml:space="preserve">ществляю- </w:t>
              <w:br/>
              <w:t xml:space="preserve">щего учет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т.д. до конца (линовка через 16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       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(подпись)            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6</Characters>
  <CharactersWithSpaces>1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мелиорации и водного хозяйства СССР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одопотребления (водоотведения) предприятием, организацией средствами измерений. Форма № ПОД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