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водного надзор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ичный учет использования вод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Н 33-5.4.01-8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ПОД-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водхозом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0 ноября 1982 г. N 6/6-04-45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а Министров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рта 1975 г. N 19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обложки и титу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приятие, организация)   учета водопотребления (водоот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средствами изм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цех, участ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Начат   "__" 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ункта учета   Окончен "__" 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ы и его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Настоящий журнал состоит из __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ип водомерного 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дата его аттес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ид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а (приемника) вод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294"/>
        <w:gridCol w:w="1755"/>
        <w:gridCol w:w="1755"/>
        <w:gridCol w:w="1891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измере-</w:t>
              <w:br/>
              <w:t xml:space="preserve">ния    </w:t>
              <w:br/>
              <w:t>расход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ния расхо-</w:t>
              <w:br/>
              <w:t>домера (прибора)</w:t>
              <w:br/>
              <w:t xml:space="preserve">или N диаграммы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работы</w:t>
              <w:br/>
              <w:t>расходомера,</w:t>
              <w:br/>
              <w:t xml:space="preserve">сут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 воды,</w:t>
              <w:br/>
              <w:t>куб. м/сут.,</w:t>
              <w:br/>
              <w:t>тыс. куб. м/</w:t>
              <w:br/>
              <w:t xml:space="preserve">мес.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лица,</w:t>
              <w:br/>
              <w:t xml:space="preserve">осуществляю- </w:t>
              <w:br/>
              <w:t xml:space="preserve">щего учет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т.д. до конца (линовка через 16 пун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___________       ___________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(подпись)            (и.о.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3</Characters>
  <CharactersWithSpaces>1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Министерство мелиорации и водного хозяйства СССР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водопотребления (водоотведения) предприятием, организацией средствами измерений. Форма № ПОД-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