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увольнению с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и граждан, уволе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в запас ил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тавку и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, нуждаю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и жилых помещени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учшении жилищных услов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ранном постоянном мес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ОЕННОСЛУЖАЩИХ, ПОДЛЕЖАЩИХ УВОЛЬ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ЕННОЙ СЛУЖБЫ, И ГРАЖДАН, УВОЛЕННЫХ С ВОЕН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ПАС ИЛИ В ОТСТАВКУ И СЛУЖБЫ В ОРГАНАХ ВНУТРЕННИХ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ПОЛУЧЕНИИ ЖИЛЫХ ПОМЕЩЕНИЙ ИЛИ УЛУЧ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УСЛОВИЙ В ИЗБРАННОМ ПОСТОЯ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Е Ж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род, посе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т ___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ен _____________ 19 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486"/>
        <w:gridCol w:w="1755"/>
        <w:gridCol w:w="810"/>
        <w:gridCol w:w="148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 xml:space="preserve">заявле-  </w:t>
              <w:br/>
              <w:t xml:space="preserve">ния или  </w:t>
              <w:br/>
              <w:t xml:space="preserve">ходатай- </w:t>
              <w:br/>
              <w:t xml:space="preserve">ства ко- </w:t>
              <w:br/>
              <w:t xml:space="preserve">мандира  </w:t>
              <w:br/>
              <w:t xml:space="preserve">(началь- </w:t>
              <w:br/>
              <w:t xml:space="preserve">ника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</w:t>
              <w:br/>
              <w:t xml:space="preserve">фамилия, </w:t>
              <w:br/>
              <w:t xml:space="preserve">имя,   </w:t>
              <w:br/>
              <w:t xml:space="preserve">отчество </w:t>
              <w:br/>
              <w:t>заяви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,  </w:t>
              <w:br/>
              <w:t xml:space="preserve">срок      </w:t>
              <w:br/>
              <w:t>увольнения</w:t>
              <w:br/>
              <w:t xml:space="preserve">и избран- </w:t>
              <w:br/>
              <w:t xml:space="preserve">ное пос-  </w:t>
              <w:br/>
              <w:t xml:space="preserve">тоянное   </w:t>
              <w:br/>
              <w:t xml:space="preserve">место жи- </w:t>
              <w:br/>
              <w:t xml:space="preserve">тель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гла-</w:t>
              <w:br/>
              <w:t xml:space="preserve">вы муници-  </w:t>
              <w:br/>
              <w:t>пального об-</w:t>
              <w:br/>
              <w:t xml:space="preserve">разования о </w:t>
              <w:br/>
              <w:t xml:space="preserve">постановке  </w:t>
              <w:br/>
              <w:t>на учет (да-</w:t>
              <w:br/>
              <w:t xml:space="preserve">та и номер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че- </w:t>
              <w:br/>
              <w:t xml:space="preserve">ред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об-</w:t>
              <w:br/>
              <w:t>щения зая-</w:t>
              <w:br/>
              <w:t xml:space="preserve">вителю о  </w:t>
              <w:br/>
              <w:t xml:space="preserve">принятом  </w:t>
              <w:br/>
              <w:t xml:space="preserve">реш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Правительство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оеннослужащих, подлежащих увольнению с военной службы, и граждан, уволенных с военной службы в запас или в отставку и службы в органах внутренних дел, нуждающихся в получении жилых помещений или улучшении жилищных условий в избранном постоя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