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4.05.2010 N 982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вершения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таможенного режи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ения товаров между вои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ям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лоцированными на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 пределами эт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урнал учета воинских гру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6"/>
        <w:gridCol w:w="2429"/>
        <w:gridCol w:w="2565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аможенной </w:t>
              <w:br/>
              <w:t xml:space="preserve">декларации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бытия &lt;*&gt;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бытия &lt;**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    </w:t>
              <w:br/>
              <w:t xml:space="preserve">проведенном    </w:t>
              <w:br/>
              <w:t xml:space="preserve">таможенном    </w:t>
              <w:br/>
              <w:t xml:space="preserve">контроле &lt;***&gt;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ата пересечения таможенной границы Российской Федерации при ввозе воински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дата пересечения таможенной границы Российской Федерации при вывозе воински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форма проведенного таможенного контроля в соответствии с главой IV Таможен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таможенная служба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оинских груз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