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душных перевоз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истеме МВД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иацией внутренних войс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воздушных перевозок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6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0"/>
        <w:gridCol w:w="1080"/>
        <w:gridCol w:w="1215"/>
        <w:gridCol w:w="810"/>
        <w:gridCol w:w="945"/>
        <w:gridCol w:w="675"/>
        <w:gridCol w:w="676"/>
        <w:gridCol w:w="1080"/>
        <w:gridCol w:w="945"/>
        <w:gridCol w:w="810"/>
        <w:gridCol w:w="945"/>
        <w:gridCol w:w="945"/>
        <w:gridCol w:w="945"/>
        <w:gridCol w:w="945"/>
      </w:tblGrid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-</w:t>
              <w:br/>
              <w:t xml:space="preserve">ние на </w:t>
              <w:br/>
              <w:t xml:space="preserve">пере-  </w:t>
              <w:br/>
              <w:t xml:space="preserve">возку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аткое</w:t>
              <w:br/>
              <w:t xml:space="preserve">содер- </w:t>
              <w:br/>
              <w:t xml:space="preserve">жание  </w:t>
              <w:br/>
              <w:t>задания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 воз-</w:t>
              <w:br/>
              <w:t xml:space="preserve">душного </w:t>
              <w:br/>
              <w:t xml:space="preserve">судна,  </w:t>
              <w:br/>
              <w:t xml:space="preserve">фамилия </w:t>
              <w:br/>
              <w:t>команди-</w:t>
              <w:br/>
              <w:t xml:space="preserve">ра эки- </w:t>
              <w:br/>
              <w:t xml:space="preserve">пажа 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эродромы</w:t>
              <w:br/>
              <w:t xml:space="preserve">и даты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везено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ол-</w:t>
              <w:br/>
              <w:t xml:space="preserve">нено  </w:t>
              <w:br/>
              <w:t xml:space="preserve">поле- </w:t>
              <w:br/>
              <w:t xml:space="preserve">тов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рас-</w:t>
              <w:br/>
              <w:t xml:space="preserve">ходо- </w:t>
              <w:br/>
              <w:t xml:space="preserve">вано  </w:t>
              <w:br/>
              <w:t xml:space="preserve">топ-  </w:t>
              <w:br/>
              <w:t xml:space="preserve">лива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й </w:t>
              <w:br/>
              <w:t xml:space="preserve">налет </w:t>
              <w:br/>
              <w:t xml:space="preserve">в   </w:t>
              <w:br/>
              <w:t xml:space="preserve">часах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ле-</w:t>
              <w:br/>
              <w:t>та из</w:t>
              <w:br/>
              <w:t>воин-</w:t>
              <w:br/>
              <w:t xml:space="preserve">ской </w:t>
              <w:br/>
              <w:t>част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 </w:t>
              <w:br/>
              <w:t xml:space="preserve">лета  </w:t>
              <w:br/>
              <w:t xml:space="preserve">в во- </w:t>
              <w:br/>
              <w:t>инскую</w:t>
              <w:br/>
              <w:t xml:space="preserve">часть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- </w:t>
              <w:br/>
              <w:t>лета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>ле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про- </w:t>
              <w:br/>
              <w:t>вождаю-</w:t>
              <w:br/>
              <w:t xml:space="preserve">щих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сса-</w:t>
              <w:br/>
              <w:t xml:space="preserve">жиров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уза</w:t>
              <w:br/>
              <w:t xml:space="preserve">(т)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</Words>
  <Characters>709</Characters>
  <CharactersWithSpaces>6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9:00Z</dcterms:created>
  <dc:creator>Министерство внутренних дел Российской Федерации</dc:creator>
  <dc:description/>
  <dc:language>en-US</dc:language>
  <cp:lastModifiedBy/>
  <dcterms:modified xsi:type="dcterms:W3CDTF">2011-10-30T07:29:00Z</dcterms:modified>
  <cp:revision>2</cp:revision>
  <dc:subject>Журнал</dc:subject>
  <dc:title>Журнал учета воздушных перевоз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