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анализа исполн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на маршрутах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тов трамвайных вагонов (троллейбусов) с ли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хнической неисправности по депо N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676"/>
        <w:gridCol w:w="810"/>
        <w:gridCol w:w="1890"/>
        <w:gridCol w:w="1215"/>
        <w:gridCol w:w="1214"/>
        <w:gridCol w:w="1216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варитель-</w:t>
              <w:br/>
              <w:t xml:space="preserve">ная причина  </w:t>
              <w:br/>
              <w:t xml:space="preserve">возврата по  </w:t>
              <w:br/>
              <w:t xml:space="preserve">акту на воз- </w:t>
              <w:br/>
              <w:t xml:space="preserve">врат диспет- </w:t>
              <w:br/>
              <w:t>чера конечной</w:t>
              <w:br/>
              <w:t xml:space="preserve">станции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и-</w:t>
              <w:br/>
              <w:t xml:space="preserve">тельная </w:t>
              <w:br/>
              <w:t xml:space="preserve">причина </w:t>
              <w:br/>
              <w:t>возврат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в- -</w:t>
              <w:br/>
              <w:t xml:space="preserve">ные     </w:t>
              <w:br/>
              <w:t xml:space="preserve">лица,   </w:t>
              <w:br/>
              <w:t xml:space="preserve">допус-  </w:t>
              <w:br/>
              <w:t xml:space="preserve">тившие  </w:t>
              <w:br/>
              <w:t xml:space="preserve">возврат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чало</w:t>
              <w:br/>
              <w:t>про-</w:t>
              <w:br/>
              <w:t>сто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  <w:br/>
              <w:t xml:space="preserve">про- </w:t>
              <w:br/>
              <w:t xml:space="preserve">стоя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0</Characters>
  <CharactersWithSpaces>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транспорта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озвратов трамвайных вагонов (троллейбусов) с линии по технической неисправности по де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