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организации прохож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енной службы офицерами и прапорщик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мичманами) во внутренних войсках МВ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учета времени привлечения военнослужащи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роходящих военную службу по контракт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к исполнению обязанностей военн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в рабочие дни сверх установл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родолжительности еженедельного служебного времен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ривлечения указанных военнослужащих к исполн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бязанностей военной службы в выход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и праздничные дни и предоставл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им дополнительного времени отдых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на ________ неделю 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месяц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8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45"/>
        <w:gridCol w:w="944"/>
        <w:gridCol w:w="810"/>
        <w:gridCol w:w="1080"/>
        <w:gridCol w:w="946"/>
        <w:gridCol w:w="1080"/>
        <w:gridCol w:w="674"/>
        <w:gridCol w:w="946"/>
        <w:gridCol w:w="675"/>
        <w:gridCol w:w="944"/>
        <w:gridCol w:w="1216"/>
        <w:gridCol w:w="1079"/>
      </w:tblGrid>
      <w:tr>
        <w:trPr>
          <w:trHeight w:val="9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инс-</w:t>
              <w:br/>
              <w:t xml:space="preserve">кая   </w:t>
              <w:br/>
              <w:t xml:space="preserve">долж- </w:t>
              <w:br/>
              <w:t xml:space="preserve">ность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инс-</w:t>
              <w:br/>
              <w:t xml:space="preserve">кое   </w:t>
              <w:br/>
              <w:t>звание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-</w:t>
              <w:br/>
              <w:t xml:space="preserve">лия, </w:t>
              <w:br/>
              <w:t xml:space="preserve">имя, </w:t>
              <w:br/>
              <w:t xml:space="preserve">от-  </w:t>
              <w:br/>
              <w:t>чест-</w:t>
              <w:br/>
              <w:t xml:space="preserve">во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ет   </w:t>
              <w:br/>
              <w:t xml:space="preserve">сверх- </w:t>
              <w:br/>
              <w:t>урочно-</w:t>
              <w:br/>
              <w:t>го вре-</w:t>
              <w:br/>
              <w:t xml:space="preserve">мени,  </w:t>
              <w:br/>
              <w:t xml:space="preserve">час. 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ет  </w:t>
              <w:br/>
              <w:t xml:space="preserve">вре-  </w:t>
              <w:br/>
              <w:t xml:space="preserve">мени  </w:t>
              <w:br/>
              <w:t xml:space="preserve">прив- </w:t>
              <w:br/>
              <w:t xml:space="preserve">лече- </w:t>
              <w:br/>
              <w:t xml:space="preserve">ния в </w:t>
              <w:br/>
              <w:t>выход-</w:t>
              <w:br/>
              <w:t xml:space="preserve">ные и </w:t>
              <w:br/>
              <w:t>празд-</w:t>
              <w:br/>
              <w:t>ничные</w:t>
              <w:br/>
              <w:t xml:space="preserve">дни,  </w:t>
              <w:br/>
              <w:t xml:space="preserve">час.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р-</w:t>
              <w:br/>
              <w:t xml:space="preserve">ное    </w:t>
              <w:br/>
              <w:t xml:space="preserve">время  </w:t>
              <w:br/>
              <w:t>привле-</w:t>
              <w:br/>
              <w:t>чения к</w:t>
              <w:br/>
              <w:t>военной</w:t>
              <w:br/>
              <w:t>службе,</w:t>
              <w:br/>
              <w:t xml:space="preserve">час.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ет пре-  </w:t>
              <w:br/>
              <w:t>доставления</w:t>
              <w:br/>
              <w:t xml:space="preserve">дополни-   </w:t>
              <w:br/>
              <w:t xml:space="preserve">тельного   </w:t>
              <w:br/>
              <w:t xml:space="preserve">времени    </w:t>
              <w:br/>
              <w:t xml:space="preserve">отдыха     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чет присо-</w:t>
              <w:br/>
              <w:t xml:space="preserve">единенных  </w:t>
              <w:br/>
              <w:t xml:space="preserve">дополни-   </w:t>
              <w:br/>
              <w:t xml:space="preserve">тельных    </w:t>
              <w:br/>
              <w:t>суток отды-</w:t>
              <w:br/>
              <w:t xml:space="preserve">ха к от-   </w:t>
              <w:br/>
              <w:t xml:space="preserve">пуску    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ет    </w:t>
              <w:br/>
              <w:t xml:space="preserve">нереа-  </w:t>
              <w:br/>
              <w:t>лизован-</w:t>
              <w:br/>
              <w:t xml:space="preserve">ного    </w:t>
              <w:br/>
              <w:t xml:space="preserve">времени </w:t>
              <w:br/>
              <w:t xml:space="preserve">отдыха, </w:t>
              <w:br/>
              <w:t xml:space="preserve">час.,   </w:t>
              <w:br/>
              <w:t xml:space="preserve">сутки 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спись</w:t>
              <w:br/>
              <w:t>военно-</w:t>
              <w:br/>
              <w:t xml:space="preserve">служа- </w:t>
              <w:br/>
              <w:t xml:space="preserve">щего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ремя,</w:t>
              <w:br/>
              <w:t xml:space="preserve">час.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ремя,</w:t>
              <w:br/>
              <w:t xml:space="preserve">сутки </w:t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андир (начальник)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аименование 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воинское звание, подпись, инициалы, фамил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рядо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едения журнала учета времен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влечения военнослужащих, проходящих военную служб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контракту, к исполнению обязанностей военной служб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рабочие дни сверх установленной продолжитель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еженедельного служебного времени, привлечения указа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оеннослужащих к исполнению обязанностей военной служб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выходные и праздничные дни и предоставлен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м дополнительного времени отдых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Учет соответствующего времени ведется еженедель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Графы 2 - 4 заполняются в соответствии со штатно-должностной книгой подразделения воинской части. В них включаются военнослужащие, проходящие военную службу по контракту. В случае малочисленности в подразделениях таких военнослужащих журнал ведется в штабе воинской части. Учет времени привлечения командиров подразделений (начальников структурных подразделений) воинской части к исполнению обязанностей военной службы в рабочие дни сверх установленной продолжительности еженедельного служебного времени, привлечения их к исполнению обязанностей военной службы в выходные и праздничные дни и предоставленного им дополнительного времени отдыха ведется в журнале штаба воинской части. Учет такого времени командира воинской части ведется в журнале штаба вышестоящей воинской ч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 графе 5 ведется учет времени привлечения военнослужащих к исполнению обязанностей военной службы в рабочие дни сверх установленной продолжительности еженедельного служебного време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Графы 5, 6, 7 и 9 ведутся в час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Графа 11 ведется в сутк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Графа 12 ведется в часах, если нереализованное время отдыха меньше 8 часов, и в сутках, если это время больше 8 ча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Учет соответствующего времени анализируется командиром подразделения воинской части и доводится до военнослужащих под подпись еженедельно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6</Words>
  <Characters>3455</Characters>
  <CharactersWithSpaces>29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9:00Z</dcterms:created>
  <dc:creator>Министерство внутренних дел Российской Федерации</dc:creator>
  <dc:description/>
  <dc:language>en-US</dc:language>
  <cp:lastModifiedBy/>
  <dcterms:modified xsi:type="dcterms:W3CDTF">2011-10-30T07:29:00Z</dcterms:modified>
  <cp:revision>2</cp:revision>
  <dc:subject>Журнал</dc:subject>
  <dc:title>Журнал учета времени привлечения военнослужащих, проходящих военную службу по контракту, к исполнению обязанностей военной службы в рабочие дни сверх установленной продолжительности еженедельного служебного времени, привлечения указанных военнослужащих к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