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фицерами и прапор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ичманами)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ВРЕМЕНИ ПРИВЛЕЧЕНИЯ ВОЕННОСЛУЖАЩИХ, ПРОХОДЯ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ЕННУЮ СЛУЖБУ ПО КОНТРАКТУ, К ИСПОЛНЕНИЮ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ЕННОЙ СЛУЖБЫ В РАБОЧИЕ ДНИ СВЕРХ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ДОЛЖИТЕЛЬНОСТИ ЕЖЕНЕДЕЛЬНОГО СЛУЖЕБ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ВЛЕЧЕНИЯ ЭТИХ ВОЕННОСЛУЖАЩИХ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ЯЗАННОСТЕЙ ВОЕННОЙ СЛУЖБЫ В ВЫХОДНЫЕ И ПРАЗДН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НИ И ПРЕДСТАВЛЕНИЯ ИМ ДОПОЛНИТЕЛЬНОГО ВРЕМЕНИ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___ НЕДЕЛЮ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яц)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215"/>
        <w:gridCol w:w="1216"/>
        <w:gridCol w:w="1214"/>
        <w:gridCol w:w="1620"/>
        <w:gridCol w:w="1485"/>
        <w:gridCol w:w="811"/>
        <w:gridCol w:w="1889"/>
        <w:gridCol w:w="811"/>
        <w:gridCol w:w="2025"/>
        <w:gridCol w:w="1889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ая </w:t>
              <w:br/>
              <w:t>должн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  </w:t>
              <w:br/>
              <w:t xml:space="preserve">сверху- </w:t>
              <w:br/>
              <w:t xml:space="preserve">рочного </w:t>
              <w:br/>
              <w:t>времени,</w:t>
              <w:br/>
              <w:t xml:space="preserve">час.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вре-  </w:t>
              <w:br/>
              <w:t xml:space="preserve">мени при-  </w:t>
              <w:br/>
              <w:t xml:space="preserve">влечения   </w:t>
              <w:br/>
              <w:t xml:space="preserve">в выходные </w:t>
              <w:br/>
              <w:t>и празднич-</w:t>
              <w:br/>
              <w:t xml:space="preserve">ные дни,   </w:t>
              <w:br/>
              <w:t xml:space="preserve">час.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е </w:t>
              <w:br/>
              <w:t>время при-</w:t>
              <w:br/>
              <w:t>влечения к</w:t>
              <w:br/>
              <w:t xml:space="preserve">военной   </w:t>
              <w:br/>
              <w:t xml:space="preserve">службе,   </w:t>
              <w:br/>
              <w:t xml:space="preserve">час.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редоставления</w:t>
              <w:br/>
              <w:t xml:space="preserve">дополнительного  </w:t>
              <w:br/>
              <w:t xml:space="preserve">времени отдыха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присоединенных </w:t>
              <w:br/>
              <w:t>дополнительных суток</w:t>
              <w:br/>
              <w:t xml:space="preserve">отдыха к отпуску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нереали-</w:t>
              <w:br/>
              <w:t xml:space="preserve">зованного    </w:t>
              <w:br/>
              <w:t>времени отды-</w:t>
              <w:br/>
              <w:t xml:space="preserve">ха, час.,    </w:t>
              <w:br/>
              <w:t xml:space="preserve">сут.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оенно-</w:t>
              <w:br/>
              <w:t xml:space="preserve">служа- </w:t>
              <w:br/>
              <w:t xml:space="preserve">щего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час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, сут.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андир (начальник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журнала учета времени прив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служащих, проходящих военную службу по контракт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сполнению обязанностей военной службы в рабочие д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х установленной продолжительности еженед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ого времени, привлечения военно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сполнению обязанностей воен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ыходные и праздничные дни и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 дополнительного времени отдых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соответствующего времени ведется ежене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2 - 4 заполняются в соответствии со штатно-должностной книгой подразделения воинской части. В них включаются военнослужащие, проходящие военную службу по контракту. В случае малочисленности в подразделениях таких военнослужащих журнал ведется в структурных подразделениях воинской части. Учет времени привлечения командиров подразделений (структурных подразделений воинской части) к исполнению обязанностей военной службы в рабочие дни сверх установленной продолжительности еженедельного служебного времени, привлечения их к исполнению обязанностей военной службы в выходные и праздничные дни и предоставленного им дополнительного времени отдыха ведется в журнале вышестоящих структурных подразделений воинской части. Учет такого времени командира воинской части ведется в журнале одного из структурных подразделений вышестояще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5 ведется учет времени привлечения военнослужащих к исполнению обязанностей военной службы в рабочие дни сверх установленной продолжительности еженедельного служебно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фы 5, 6, 7 и 9 ведутся в ча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а 11 ведется в су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афа 12 ведется в часах, если нереализованное время отдыха меньше 8 часов, и в сутках, если это время больше 8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чет соответствующего времени анализируется командиром подразделения воинской части и доводится до военнослужащих под подпись еженедельн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Министерство обороны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ремени привлечения военнослужащих, проходящих военную службу по контракту, к исполнению обязанностей военной службы в рабочие дни сверх установленной продолжительности еженедельного служебного времени, привлечения этих военнослужащих к исп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