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учета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ых пропус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ноября 2006 г. N 14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ременных пропус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945"/>
        <w:gridCol w:w="1486"/>
        <w:gridCol w:w="1620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ропус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бо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</w:t>
              <w:br/>
              <w:t>срок выдан</w:t>
              <w:br/>
              <w:t xml:space="preserve">пропус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</w:t>
              <w:br/>
              <w:t xml:space="preserve">получении </w:t>
              <w:br/>
              <w:t xml:space="preserve">пропуск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 xml:space="preserve">о сдаче  </w:t>
              <w:br/>
              <w:t xml:space="preserve">пропуск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4</Characters>
  <CharactersWithSpaces>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финансов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ременных пропусков Министерства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