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учета временных пропуск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объект 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и адрес объек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чат:  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кончен: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 _____ лис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(образец заполн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755"/>
        <w:gridCol w:w="1215"/>
        <w:gridCol w:w="1215"/>
        <w:gridCol w:w="810"/>
        <w:gridCol w:w="810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ре-</w:t>
              <w:br/>
              <w:t>мен-</w:t>
              <w:br/>
              <w:t>ного</w:t>
              <w:br/>
              <w:t>про-</w:t>
              <w:br/>
              <w:t>пус-</w:t>
              <w:br/>
              <w:t xml:space="preserve">к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посетител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лучена</w:t>
              <w:br/>
              <w:t xml:space="preserve">заявка </w:t>
              <w:br/>
              <w:t xml:space="preserve">Срок  </w:t>
              <w:br/>
              <w:t>действия</w:t>
              <w:br/>
              <w:t xml:space="preserve">N дела </w:t>
              <w:br/>
              <w:t xml:space="preserve">/стр.  </w:t>
              <w:br/>
              <w:t>хранения</w:t>
              <w:br/>
              <w:t xml:space="preserve">заявки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родлен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>Наименование</w:t>
              <w:br/>
              <w:t xml:space="preserve">документа,  </w:t>
              <w:br/>
              <w:t>удостоверяю-</w:t>
              <w:br/>
              <w:t xml:space="preserve">щего лич-   </w:t>
              <w:br/>
              <w:t xml:space="preserve">ность, его  </w:t>
              <w:br/>
              <w:t>номер, кем и</w:t>
              <w:br/>
              <w:t xml:space="preserve">когда выдан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родле- </w:t>
              <w:br/>
              <w:t xml:space="preserve">ния     </w:t>
              <w:br/>
              <w:t xml:space="preserve">N дела/ </w:t>
              <w:br/>
              <w:t>страница</w:t>
              <w:br/>
              <w:t>хранения</w:t>
              <w:br/>
              <w:t xml:space="preserve">заяв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род-</w:t>
              <w:br/>
              <w:t>ления</w:t>
              <w:br/>
              <w:t>N де-</w:t>
              <w:br/>
              <w:t xml:space="preserve">ла/  </w:t>
              <w:br/>
              <w:t>стра-</w:t>
              <w:br/>
              <w:t xml:space="preserve">ница </w:t>
              <w:br/>
              <w:t xml:space="preserve">хра- </w:t>
              <w:br/>
              <w:t>нения</w:t>
              <w:br/>
              <w:t>заяв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род-</w:t>
              <w:br/>
              <w:t>ления</w:t>
              <w:br/>
              <w:t>N де-</w:t>
              <w:br/>
              <w:t xml:space="preserve">ла/  </w:t>
              <w:br/>
              <w:t>стра-</w:t>
              <w:br/>
              <w:t xml:space="preserve">ница </w:t>
              <w:br/>
              <w:t xml:space="preserve">хра- </w:t>
              <w:br/>
              <w:t>нения</w:t>
              <w:br/>
              <w:t>заяв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е  </w:t>
              <w:br/>
              <w:t xml:space="preserve">выдач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е  </w:t>
              <w:br/>
              <w:t>возвра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Строй- </w:t>
              <w:br/>
              <w:t xml:space="preserve">дом"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Б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1.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6.0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    </w:t>
              <w:br/>
              <w:t>45 00 3447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3.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06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и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Д "Черта- </w:t>
              <w:br/>
              <w:t xml:space="preserve">ново-Южное" </w:t>
              <w:br/>
              <w:t xml:space="preserve">г. Москвы   </w:t>
              <w:br/>
              <w:t xml:space="preserve">12.07.20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-14/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-15/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раницы журнала пронумеровываются, журнал прошнуровывается, скрепляется печатью, учитывается в номенклатуре дел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таможе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ременных пропусков на объекты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