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ВРЕМЕННЫХ УДОСТОВЕРЕНИЙ ЛИЧНОСТ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3645"/>
        <w:gridCol w:w="1890"/>
        <w:gridCol w:w="94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 </w:t>
              <w:br/>
              <w:t xml:space="preserve">кому выдано удостоверение </w:t>
              <w:br/>
              <w:t xml:space="preserve">личности и личная подпись </w:t>
              <w:br/>
              <w:t xml:space="preserve">заявител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>удостоверения</w:t>
              <w:br/>
              <w:t xml:space="preserve">личност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прод- </w:t>
              <w:br/>
              <w:t xml:space="preserve">л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 </w:t>
              <w:br/>
              <w:t xml:space="preserve">уничтожении  </w:t>
              <w:br/>
              <w:t xml:space="preserve">(д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миграцио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ременных удостоверений личности гражданина Российской Федерации. Форма № 3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