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авилам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1992 N ЦУО-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ВОДНОГО ПРОТИВОПОЖ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А ВНОВЬ ПРИНИМАЕМЫХ НА РАБ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296"/>
        <w:gridCol w:w="2565"/>
        <w:gridCol w:w="1215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инст-  </w:t>
              <w:br/>
              <w:t xml:space="preserve">руктируемог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ой цех (учас-</w:t>
              <w:br/>
              <w:t>ток, склад и т.п.)</w:t>
              <w:br/>
              <w:t xml:space="preserve">направляется на   </w:t>
              <w:br/>
              <w:t xml:space="preserve">работу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инструк-</w:t>
              <w:br/>
              <w:t>тируемо-</w:t>
              <w:br/>
              <w:t xml:space="preserve">го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ровел  </w:t>
              <w:br/>
              <w:t xml:space="preserve">инструктаж  </w:t>
              <w:br/>
              <w:t xml:space="preserve">(должность, </w:t>
              <w:br/>
              <w:t xml:space="preserve">фамилия)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водного противопожарного инструктажа вновь принимаемых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