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0 No. 114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ВВОЗИМЫХ ТОВА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945"/>
        <w:gridCol w:w="946"/>
        <w:gridCol w:w="1080"/>
        <w:gridCol w:w="1215"/>
        <w:gridCol w:w="1215"/>
        <w:gridCol w:w="1080"/>
        <w:gridCol w:w="945"/>
        <w:gridCol w:w="944"/>
        <w:gridCol w:w="1215"/>
        <w:gridCol w:w="810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таможен-</w:t>
              <w:br/>
              <w:t xml:space="preserve">ного    </w:t>
              <w:br/>
              <w:t xml:space="preserve">орган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-</w:t>
              <w:br/>
              <w:t>вите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</w:t>
              <w:br/>
              <w:t>чат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можня</w:t>
              <w:br/>
              <w:t xml:space="preserve">назна- </w:t>
              <w:br/>
              <w:t xml:space="preserve">че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и </w:t>
              <w:br/>
              <w:t xml:space="preserve">номер   </w:t>
              <w:br/>
              <w:t xml:space="preserve">транс-  </w:t>
              <w:br/>
              <w:t>портного</w:t>
              <w:br/>
              <w:t>сред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товаро- </w:t>
              <w:br/>
              <w:t xml:space="preserve">транс-  </w:t>
              <w:br/>
              <w:t>портного</w:t>
              <w:br/>
              <w:t>докумен-</w:t>
              <w:br/>
              <w:t xml:space="preserve">та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товар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  <w:br/>
              <w:t>(тонн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мест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а </w:t>
              <w:br/>
              <w:t xml:space="preserve">(дол.  </w:t>
              <w:br/>
              <w:t xml:space="preserve">США,  </w:t>
              <w:br/>
              <w:t xml:space="preserve">рос.  </w:t>
              <w:br/>
              <w:t xml:space="preserve">руб., </w:t>
              <w:br/>
              <w:t>белорус.</w:t>
              <w:br/>
              <w:t xml:space="preserve">руб.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0</Characters>
  <CharactersWithSpaces>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возимых товаров, происходящих из Российской Федерации и вывозимых в республику Белоруссия, и товаров, происходящих из республики Белоруссия и ввозимых в Российскую Федер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