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1996 г. N 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АЯ ПОЛИКЛИНИКА (БОЛЬНИЦА) N 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ВРАЧЕБНОГО СВИДЕТЕЛЬСТВА О СМЕР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ЗДНИЧНЫЕ И ВЫХОДНЫЕ Д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1485"/>
        <w:gridCol w:w="1350"/>
        <w:gridCol w:w="2024"/>
        <w:gridCol w:w="1080"/>
        <w:gridCol w:w="1215"/>
        <w:gridCol w:w="1214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истых  </w:t>
              <w:br/>
              <w:t xml:space="preserve">бланков, </w:t>
              <w:br/>
              <w:t xml:space="preserve">их N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в</w:t>
              <w:br/>
              <w:t>получени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бланков  </w:t>
              <w:br/>
              <w:t>использова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рач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обратно </w:t>
              <w:br/>
              <w:t xml:space="preserve">бланков </w:t>
              <w:br/>
              <w:t xml:space="preserve">в кол., </w:t>
              <w:br/>
              <w:t xml:space="preserve">их NN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,</w:t>
              <w:b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0</Characters>
  <CharactersWithSpaces>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Департамент здравоохранения г. Москвы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бланков «Врачебного свидетельства о смерти» на праздничные и выходные д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