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ЦБ РФ от 24.04.2008 N 318-П вступает в силу с 1 сентя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апреля 2008 года N 31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ведения касс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и правилах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ки и инкассации банкн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неты Банка России в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х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</w:t>
      </w:r>
      <w:r>
        <w:rPr/>
        <w:t>Код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</w:t>
      </w:r>
      <w:r>
        <w:rPr/>
        <w:t>документа по ОКУ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├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│      </w:t>
      </w:r>
      <w:r>
        <w:rPr/>
        <w:t>0402305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рменное наименование кредитной организации (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кредитной организации и наименование филиа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рменное наименование кредитной организаци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СП; фирменное 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я филиала и В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выдачи и приема явочных карточе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штампов, ключей и довер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чат  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кончен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писи в настоящем журнале производя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о полного его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026"/>
        <w:gridCol w:w="1349"/>
        <w:gridCol w:w="1216"/>
        <w:gridCol w:w="1079"/>
        <w:gridCol w:w="1890"/>
        <w:gridCol w:w="946"/>
        <w:gridCol w:w="2024"/>
        <w:gridCol w:w="148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</w:t>
              <w:br/>
              <w:t xml:space="preserve">время </w:t>
              <w:br/>
              <w:t>выдачи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и и   </w:t>
              <w:br/>
              <w:t xml:space="preserve">инициалы   </w:t>
              <w:br/>
              <w:t>инкассаторских</w:t>
              <w:br/>
              <w:t xml:space="preserve">работников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</w:t>
              <w:br/>
              <w:t>маршрутов</w:t>
              <w:br/>
              <w:t>(заездов)</w:t>
            </w:r>
          </w:p>
        </w:tc>
        <w:tc>
          <w:tcPr>
            <w:tcW w:w="51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инкассаторским работникам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    </w:t>
              <w:br/>
              <w:t>инкассаторских</w:t>
              <w:br/>
              <w:t xml:space="preserve">работников в </w:t>
              <w:br/>
              <w:t xml:space="preserve">получении   </w:t>
              <w:br/>
              <w:t xml:space="preserve">явочных    </w:t>
              <w:br/>
              <w:t xml:space="preserve">карточек,   </w:t>
              <w:br/>
              <w:t xml:space="preserve">штампов,   </w:t>
              <w:br/>
              <w:t xml:space="preserve">доверенностей </w:t>
              <w:br/>
              <w:t xml:space="preserve">на перевозку </w:t>
              <w:br/>
              <w:t>наличных денег</w:t>
              <w:br/>
              <w:t xml:space="preserve">и инкассацию </w:t>
              <w:br/>
              <w:t xml:space="preserve">наличных   </w:t>
              <w:br/>
              <w:t xml:space="preserve">денег, ключей </w:t>
              <w:br/>
              <w:t xml:space="preserve">от сейфов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5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очных </w:t>
              <w:br/>
              <w:t>карточек</w:t>
              <w:br/>
              <w:t xml:space="preserve">(шт.)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мпов</w:t>
              <w:br/>
              <w:t xml:space="preserve">(шт.)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веренностей</w:t>
              <w:br/>
              <w:t xml:space="preserve">на перевозку </w:t>
              <w:br/>
              <w:t xml:space="preserve">наличных   </w:t>
              <w:br/>
              <w:t xml:space="preserve">денег и   </w:t>
              <w:br/>
              <w:t xml:space="preserve">инкассацию  </w:t>
              <w:br/>
              <w:t xml:space="preserve">наличных   </w:t>
              <w:br/>
              <w:t xml:space="preserve">денег (шт.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ючей</w:t>
              <w:br/>
              <w:t xml:space="preserve">от  </w:t>
              <w:br/>
              <w:t>сейфов</w:t>
              <w:br/>
              <w:t xml:space="preserve">(шт.) </w:t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081"/>
        <w:gridCol w:w="2025"/>
        <w:gridCol w:w="945"/>
        <w:gridCol w:w="1350"/>
        <w:gridCol w:w="2565"/>
        <w:gridCol w:w="1484"/>
      </w:tblGrid>
      <w:tr>
        <w:trPr>
          <w:trHeight w:val="240" w:hRule="atLeast"/>
          <w:cantSplit w:val="true"/>
        </w:trPr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от инкассаторских работников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</w:t>
              <w:br/>
              <w:t xml:space="preserve">время  </w:t>
              <w:br/>
              <w:t>получения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работника,</w:t>
              <w:br/>
              <w:t xml:space="preserve">получившего от  </w:t>
              <w:br/>
              <w:t xml:space="preserve">инкассаторских  </w:t>
              <w:br/>
              <w:t>работников явочные</w:t>
              <w:br/>
              <w:t xml:space="preserve">карточки, штампы, </w:t>
              <w:br/>
              <w:t xml:space="preserve">доверенности на  </w:t>
              <w:br/>
              <w:t>перевозку наличных</w:t>
              <w:br/>
              <w:t>денег и инкассацию</w:t>
              <w:br/>
              <w:t xml:space="preserve">наличных денег,  </w:t>
              <w:br/>
              <w:t xml:space="preserve">ключи от сейфов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10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вочных </w:t>
              <w:br/>
              <w:t>карточек</w:t>
              <w:br/>
              <w:t xml:space="preserve">(шт.)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тампов</w:t>
              <w:br/>
              <w:t xml:space="preserve">(шт.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ей </w:t>
              <w:br/>
              <w:t xml:space="preserve">на перевозку </w:t>
              <w:br/>
              <w:t>наличных денег</w:t>
              <w:br/>
              <w:t xml:space="preserve">и инкассацию </w:t>
              <w:br/>
              <w:t>наличных денег</w:t>
              <w:br/>
              <w:t xml:space="preserve">(шт.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ючей</w:t>
              <w:br/>
              <w:t xml:space="preserve">от  </w:t>
              <w:br/>
              <w:t>сейфов</w:t>
              <w:br/>
              <w:t xml:space="preserve">(шт.)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ирменное наименование кредитной организации (фир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кредитной организации и наименование филиал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ирменное наименование кредитной организации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СП; фирменное наименование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именования филиала и ВС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ВЕРИТЕЛЬНАЯ НА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того в настоящем журнале содержится сброшюрованны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онумерованных ________________________________________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количество листов указывается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 N ___ по N ___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(личная 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____________________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)      (личная подпись)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ечати                "__" 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штамп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4</Characters>
  <CharactersWithSpaces>3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0:00Z</dcterms:created>
  <dc:creator>Центральный банк Российской Федерации</dc:creator>
  <dc:description/>
  <dc:language>en-US</dc:language>
  <cp:lastModifiedBy/>
  <dcterms:modified xsi:type="dcterms:W3CDTF">2011-10-30T07:30:00Z</dcterms:modified>
  <cp:revision>2</cp:revision>
  <dc:subject>Журнал</dc:subject>
  <dc:title>Журнал учета выдачи и приема явочных карточек, штампов, ключей и доверенностей кредитной организации (внутренних структурных подразделениях кредитной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