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и возврата инвентарны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игадир Сидоров Н.Д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отчетное лиц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┬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│Инвентарный │Подпись лица,│  Дата  │  Подпись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номер    │ получившего │возврата│ принявшего де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</w:t>
      </w:r>
      <w:r>
        <w:rPr/>
        <w:t>дело     │  дела  │     в архи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/I   │     75     │ Н. Сидоров  │ 15/II  │   А. Валуе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----------- │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 - 115 - 6 │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/I   │    112     │ Н. Сидоров  │ 10/III │   А. Валуе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------------│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 - 115 - 10│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/I    │    110     │ Н. Сидоров  │ 15/IV  │   А. Валуе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------------│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1 - 115 - 12│ 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┴───────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и возврата инвентарны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