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инструкций по охране труд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214"/>
        <w:gridCol w:w="1621"/>
        <w:gridCol w:w="1620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 xml:space="preserve">ние (но- </w:t>
              <w:br/>
              <w:t xml:space="preserve">мер) ин- </w:t>
              <w:br/>
              <w:t xml:space="preserve">струк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нструк-</w:t>
              <w:br/>
              <w:t xml:space="preserve">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</w:t>
              <w:br/>
              <w:t>экземпля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рофессия </w:t>
              <w:br/>
              <w:t>(должность)</w:t>
              <w:br/>
              <w:t xml:space="preserve">получателя </w:t>
              <w:br/>
              <w:t xml:space="preserve">инструк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олучателя</w:t>
              <w:br/>
              <w:t>и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инструкций по охране труда для работник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