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14   апреля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т "--" --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ен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485"/>
        <w:gridCol w:w="1754"/>
        <w:gridCol w:w="2295"/>
        <w:gridCol w:w="2161"/>
        <w:gridCol w:w="1754"/>
        <w:gridCol w:w="1755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командировк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командировочного</w:t>
              <w:br/>
              <w:t xml:space="preserve">удостоверения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  <w:br/>
              <w:t xml:space="preserve">и должность  </w:t>
              <w:br/>
              <w:t xml:space="preserve">лица,     </w:t>
              <w:br/>
              <w:t xml:space="preserve">подписавшего </w:t>
              <w:br/>
              <w:t>командировочное</w:t>
              <w:br/>
              <w:t xml:space="preserve">удостоверение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</w:t>
              <w:br/>
              <w:t xml:space="preserve">получившего  </w:t>
              <w:br/>
              <w:t>командировочное</w:t>
              <w:br/>
              <w:t xml:space="preserve">удостовере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го</w:t>
              <w:br/>
              <w:t xml:space="preserve">выбыт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го</w:t>
              <w:br/>
              <w:t xml:space="preserve">прибытия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манова </w:t>
              <w:br/>
              <w:t xml:space="preserve">Ольга  </w:t>
              <w:br/>
              <w:t>Николаев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   </w:t>
              <w:br/>
              <w:t xml:space="preserve">Орлова О.Е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4.20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04.2009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манова О.Н.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 </w:t>
              <w:br/>
              <w:t xml:space="preserve">Олег   </w:t>
              <w:br/>
              <w:t>Алексееви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</w:t>
              <w:br/>
              <w:t xml:space="preserve">отдела  </w:t>
              <w:br/>
              <w:t xml:space="preserve">сбыт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   </w:t>
              <w:br/>
              <w:t xml:space="preserve">Орлова О.Е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05.20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.06.2009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О.А.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Семенихин В.В.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командировочных удостоверен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