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командировочных удостов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ен "___"_____________ 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1756"/>
        <w:gridCol w:w="1890"/>
        <w:gridCol w:w="2024"/>
        <w:gridCol w:w="2835"/>
        <w:gridCol w:w="1756"/>
        <w:gridCol w:w="1889"/>
        <w:gridCol w:w="188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 xml:space="preserve">п/п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командировки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команди-</w:t>
              <w:br/>
              <w:t xml:space="preserve">ровочного   </w:t>
              <w:br/>
              <w:t>удостоверен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должность </w:t>
              <w:br/>
              <w:t xml:space="preserve">лица, подписавшего </w:t>
              <w:br/>
              <w:t xml:space="preserve">командировочное   </w:t>
              <w:br/>
              <w:t xml:space="preserve">удостоверение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</w:t>
              <w:br/>
              <w:t xml:space="preserve">командиро-  </w:t>
              <w:br/>
              <w:t xml:space="preserve">вочное    </w:t>
              <w:br/>
              <w:t>удостоверение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го</w:t>
              <w:br/>
              <w:t xml:space="preserve">выбыт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го </w:t>
              <w:br/>
              <w:t xml:space="preserve">прибытия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Касенов Е.Б.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командировочных удостов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