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квалификационных аттес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 по таможенному оформле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квалификационных аттестатов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аможенному оформ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1350"/>
        <w:gridCol w:w="1485"/>
        <w:gridCol w:w="1080"/>
        <w:gridCol w:w="1755"/>
        <w:gridCol w:w="2160"/>
        <w:gridCol w:w="2024"/>
        <w:gridCol w:w="675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бла-</w:t>
              <w:br/>
              <w:t xml:space="preserve">н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али-</w:t>
              <w:br/>
              <w:t xml:space="preserve">фикаци- </w:t>
              <w:br/>
              <w:t xml:space="preserve">онного  </w:t>
              <w:br/>
              <w:t>аттеста-</w:t>
              <w:br/>
              <w:t xml:space="preserve">та спе- </w:t>
              <w:br/>
              <w:t>циалиста</w:t>
              <w:br/>
              <w:t>по тамо-</w:t>
              <w:br/>
              <w:t xml:space="preserve">женному </w:t>
              <w:br/>
              <w:t>оформле-</w:t>
              <w:br/>
              <w:t xml:space="preserve">нию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>специали-</w:t>
              <w:br/>
              <w:t xml:space="preserve">ста по   </w:t>
              <w:br/>
              <w:t xml:space="preserve">таможен- </w:t>
              <w:br/>
              <w:t xml:space="preserve">ному     </w:t>
              <w:br/>
              <w:t xml:space="preserve">оформле- </w:t>
              <w:br/>
              <w:t xml:space="preserve">нию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се-  </w:t>
              <w:br/>
              <w:t>рия, номер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, </w:t>
              <w:br/>
              <w:t xml:space="preserve">кем выда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 xml:space="preserve">квали- </w:t>
              <w:br/>
              <w:t>фикаци-</w:t>
              <w:br/>
              <w:t xml:space="preserve">онного </w:t>
              <w:br/>
              <w:t xml:space="preserve">атте-  </w:t>
              <w:br/>
              <w:t xml:space="preserve">ст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хож-</w:t>
              <w:br/>
              <w:t>дения обуче-</w:t>
              <w:br/>
              <w:t xml:space="preserve">ния по про- </w:t>
              <w:br/>
              <w:t xml:space="preserve">граммам по- </w:t>
              <w:br/>
              <w:t>вышения ква-</w:t>
              <w:br/>
              <w:t xml:space="preserve">лификации,  </w:t>
              <w:br/>
              <w:t>наименование</w:t>
              <w:br/>
              <w:t xml:space="preserve">учебной ор- </w:t>
              <w:br/>
              <w:t xml:space="preserve">ганиз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серия, номер   </w:t>
              <w:br/>
              <w:t>документа, удо-</w:t>
              <w:br/>
              <w:t xml:space="preserve">стоверяющего   </w:t>
              <w:br/>
              <w:t xml:space="preserve">личность полу- </w:t>
              <w:br/>
              <w:t xml:space="preserve">чившего квали- </w:t>
              <w:br/>
              <w:t xml:space="preserve">фикационный    </w:t>
              <w:br/>
              <w:t xml:space="preserve">аттестат, кем  </w:t>
              <w:br/>
              <w:t>выдан, дата вы-</w:t>
              <w:br/>
              <w:t xml:space="preserve">дачи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 xml:space="preserve">получившего   </w:t>
              <w:br/>
              <w:t xml:space="preserve">квалификаци-  </w:t>
              <w:br/>
              <w:t>онный аттестат</w:t>
              <w:br/>
              <w:t xml:space="preserve">специалиста   </w:t>
              <w:br/>
              <w:t>по таможенному</w:t>
              <w:br/>
              <w:t xml:space="preserve">оформлению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Федеральная таможенная служба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квалификационных аттестатов специалистов по таможенному оформ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