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тверждающих право пострадавши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ЛИЧНЫХ (УЧЕТНЫХ) ДЕЛ ПОСТРАДА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сполнительного органа Фонда соц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89"/>
        <w:gridCol w:w="1891"/>
        <w:gridCol w:w="945"/>
        <w:gridCol w:w="1350"/>
        <w:gridCol w:w="2024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>пострадавшего</w:t>
              <w:br/>
              <w:t xml:space="preserve">(полностью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, </w:t>
              <w:br/>
              <w:t>которой выда-</w:t>
              <w:br/>
              <w:t xml:space="preserve">ется дело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.О.</w:t>
              <w:br/>
              <w:t>лица, получа-</w:t>
              <w:br/>
              <w:t xml:space="preserve">ющего дел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лица,    </w:t>
              <w:br/>
              <w:t xml:space="preserve">получаю- </w:t>
              <w:br/>
              <w:t>щего дел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врата </w:t>
              <w:br/>
              <w:t>личного (учет-</w:t>
              <w:br/>
              <w:t xml:space="preserve">ного) дела    </w:t>
              <w:br/>
              <w:t xml:space="preserve">пострадавшего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ринявшего  </w:t>
              <w:br/>
              <w:t xml:space="preserve">дело, и 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6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личных (учетных) дел пострадавших от несчастного случая на производстве (профзаболе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