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ЛИЦЕНЗИЙ И РАЗ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1890"/>
        <w:gridCol w:w="2296"/>
        <w:gridCol w:w="1485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</w:t>
              <w:br/>
              <w:t>лицензии/разрешения.</w:t>
              <w:br/>
              <w:t xml:space="preserve">Номер бланк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платежного  </w:t>
              <w:br/>
              <w:t xml:space="preserve">поручения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  </w:t>
              <w:br/>
              <w:t xml:space="preserve">инициалы    </w:t>
              <w:br/>
              <w:t xml:space="preserve">получателя.   </w:t>
              <w:br/>
              <w:t xml:space="preserve">Номер и дата  </w:t>
              <w:br/>
              <w:t xml:space="preserve">довереннос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 xml:space="preserve">получ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лицензий и разрешений Федеральной службой по техническому и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