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 ведения мореходной кни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мореходной книж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215"/>
        <w:gridCol w:w="2431"/>
        <w:gridCol w:w="2025"/>
        <w:gridCol w:w="945"/>
        <w:gridCol w:w="134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мореходной</w:t>
              <w:br/>
              <w:t xml:space="preserve">книж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 </w:t>
              <w:br/>
              <w:t xml:space="preserve">название судна, </w:t>
              <w:br/>
              <w:t xml:space="preserve">судовладелец   </w:t>
              <w:br/>
              <w:t xml:space="preserve">(организация по </w:t>
              <w:br/>
              <w:t xml:space="preserve">найму и     </w:t>
              <w:br/>
              <w:t>трудоустройству),</w:t>
              <w:br/>
              <w:t xml:space="preserve">письменное    </w:t>
              <w:br/>
              <w:t xml:space="preserve">заявле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подтверждающий</w:t>
              <w:br/>
              <w:t xml:space="preserve">занятость на </w:t>
              <w:br/>
              <w:t xml:space="preserve">борту суд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 xml:space="preserve">в    </w:t>
              <w:br/>
              <w:t>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9</Characters>
  <CharactersWithSpaces>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транспорта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мореходной книж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