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му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соци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арантий по оплате жилищ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коммунальных услуг муниципаль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ащим органов местного само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утригородских муницип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й в городе Москве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ВЫДАЧИ МУНИЦИПАЛЬНЫМ СЛУЖАЩИМ ОРГАНОВ МЕСТ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АМОУПРАВЛЕНИЯ В ГОРОДЕ МОСКВЕ, В ТОМ ЧИСЛЕ ПОСЛ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ХОДА НА ПЕНСИЮ С МУНИЦИПАЛЬНОЙ СЛУЖБЫ, СПРАВ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ПОЛУЧЕНИЯ СОЦИАЛЬНЫХ ГАРАНТИЙ ПО ОПЛАТЕ ЖИЛИЩ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КОММУНАЛЬНЫХ УСЛУГ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39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485"/>
        <w:gridCol w:w="2026"/>
        <w:gridCol w:w="1890"/>
        <w:gridCol w:w="2024"/>
        <w:gridCol w:w="1216"/>
        <w:gridCol w:w="809"/>
        <w:gridCol w:w="1080"/>
        <w:gridCol w:w="1350"/>
        <w:gridCol w:w="1484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</w:t>
              <w:br/>
              <w:t>сотрудника</w:t>
            </w:r>
          </w:p>
        </w:tc>
        <w:tc>
          <w:tcPr>
            <w:tcW w:w="20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разделение,</w:t>
              <w:br/>
              <w:t xml:space="preserve">должность 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     </w:t>
              <w:br/>
              <w:t xml:space="preserve">о назначении </w:t>
              <w:br/>
              <w:t xml:space="preserve">на должность </w:t>
              <w:br/>
              <w:t>(дата и номер</w:t>
              <w:br/>
              <w:t xml:space="preserve">приказа)     </w:t>
              <w:br/>
              <w:t xml:space="preserve">(для выхода  </w:t>
              <w:br/>
              <w:t xml:space="preserve">на пенсию -  </w:t>
              <w:br/>
              <w:t xml:space="preserve">дата и номер </w:t>
              <w:br/>
              <w:t xml:space="preserve">приказа об   </w:t>
              <w:br/>
              <w:t xml:space="preserve">увольнении)  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</w:t>
              <w:br/>
              <w:t xml:space="preserve">членов семьи  </w:t>
              <w:br/>
              <w:t>муниципального</w:t>
              <w:br/>
              <w:t xml:space="preserve">служащего,    </w:t>
              <w:br/>
              <w:t xml:space="preserve">имеющих право </w:t>
              <w:br/>
              <w:t xml:space="preserve">на социальные </w:t>
              <w:br/>
              <w:t xml:space="preserve">гарантии    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</w:t>
              <w:br/>
              <w:t>справки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>получения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</w:t>
              <w:br/>
              <w:t>получателя</w:t>
            </w:r>
          </w:p>
        </w:tc>
      </w:tr>
      <w:tr>
        <w:trPr>
          <w:trHeight w:val="10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пруга </w:t>
              <w:br/>
              <w:t>(супруг)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ти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1</Words>
  <Characters>883</Characters>
  <CharactersWithSpaces>7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0:00Z</dcterms:created>
  <dc:creator>Мэр Москвы</dc:creator>
  <dc:description/>
  <dc:language>en-US</dc:language>
  <cp:lastModifiedBy/>
  <dcterms:modified xsi:type="dcterms:W3CDTF">2011-10-30T07:30:00Z</dcterms:modified>
  <cp:revision>2</cp:revision>
  <dc:subject>Журнал</dc:subject>
  <dc:title>Журнал учета выдачи муниципальным служащим органов местного самоуправления в городе Москве, в том числе после выхода на пенсию с муниципальной службы, справок для получения социальных гарантий по оплате жилищных и коммунальных услу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