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8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выдачи направлений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ранспортной организации за счет соб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езд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891"/>
        <w:gridCol w:w="1889"/>
        <w:gridCol w:w="1351"/>
        <w:gridCol w:w="1620"/>
        <w:gridCol w:w="1485"/>
        <w:gridCol w:w="1485"/>
        <w:gridCol w:w="1620"/>
        <w:gridCol w:w="148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заявителя</w:t>
              <w:br/>
              <w:t xml:space="preserve">и членов </w:t>
              <w:br/>
              <w:t>его семь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свидетельства</w:t>
              <w:br/>
              <w:t>о регистрации</w:t>
              <w:br/>
              <w:t>ходатайства о</w:t>
              <w:br/>
              <w:t xml:space="preserve">признании  </w:t>
              <w:br/>
              <w:t xml:space="preserve">вынужденным </w:t>
              <w:br/>
              <w:t>переселенцем,</w:t>
              <w:br/>
              <w:t xml:space="preserve">когда и кем </w:t>
              <w:br/>
              <w:t xml:space="preserve">выдано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>удостоверения</w:t>
              <w:br/>
              <w:t xml:space="preserve">вынужденного </w:t>
              <w:br/>
              <w:t xml:space="preserve">переселенца, </w:t>
              <w:br/>
              <w:t xml:space="preserve">когда и кем </w:t>
              <w:br/>
              <w:t xml:space="preserve">выдан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тия </w:t>
              <w:br/>
              <w:t>зая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и номер  </w:t>
              <w:br/>
              <w:t>напр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</w:t>
              <w:br/>
              <w:t>назнач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тран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до  </w:t>
              <w:br/>
              <w:t xml:space="preserve">которой  </w:t>
              <w:br/>
              <w:t xml:space="preserve">продлено  </w:t>
              <w:br/>
              <w:t>направлени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Федеральная миграционная служба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направлений на приобретение в транспортной организации за счет собственных средств проездных документов вынужденному переселенцу и членам его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