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повышенной опасностью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проведе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 РО 14000-005-9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СТ 108.001.27-8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НАРЯДОВ - ДОПУСКОВ НА ПРОИЗВОД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 С ПОВЫШЕННОЙ ОПАСНОСТ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звание подразделения,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5"/>
        <w:gridCol w:w="1214"/>
        <w:gridCol w:w="1485"/>
        <w:gridCol w:w="121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ряда -</w:t>
              <w:br/>
              <w:t xml:space="preserve">допус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  <w:br/>
              <w:t>работ по</w:t>
              <w:br/>
              <w:t>наряду -</w:t>
              <w:br/>
              <w:t xml:space="preserve">допуску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</w:t>
              <w:br/>
              <w:t>срок выдан</w:t>
              <w:br/>
              <w:t xml:space="preserve">наряд - </w:t>
              <w:br/>
              <w:t xml:space="preserve">допуск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,  </w:t>
              <w:br/>
              <w:t xml:space="preserve">подпись, дата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>и.о., под-</w:t>
              <w:br/>
              <w:t>пись лица,</w:t>
              <w:br/>
              <w:t>получивше-</w:t>
              <w:br/>
              <w:t xml:space="preserve">го закры- </w:t>
              <w:br/>
              <w:t xml:space="preserve">тый наряд </w:t>
              <w:br/>
              <w:t xml:space="preserve">- допуск  </w:t>
              <w:br/>
              <w:t xml:space="preserve">по выпол- </w:t>
              <w:br/>
              <w:t xml:space="preserve">нению ра- </w:t>
              <w:br/>
              <w:t xml:space="preserve">бот, дата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вше-</w:t>
              <w:br/>
              <w:t>го наряд</w:t>
              <w:br/>
              <w:t>- допуск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ив-</w:t>
              <w:br/>
              <w:t>шего на-</w:t>
              <w:br/>
              <w:t xml:space="preserve">ряд -   </w:t>
              <w:br/>
              <w:t xml:space="preserve">допуск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8</Characters>
  <CharactersWithSpaces>5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экономик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нарядов-допусков на производство работ с повышенной опасностью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