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портизации жил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й (квартир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ЫДАЧИ-ПРИЕМА ТЕХНИЧЕСКИХ ПАСПОРТОВ ЖИЛЫХ ПОМЕ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ВАРТИР) ДОМА ПО АДРЕСУ: 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ОР (ЗАКАЗЧИК)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025"/>
        <w:gridCol w:w="1890"/>
        <w:gridCol w:w="1890"/>
        <w:gridCol w:w="1890"/>
        <w:gridCol w:w="1889"/>
      </w:tblGrid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</w:t>
              <w:br/>
              <w:t>квартир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</w:t>
              <w:br/>
              <w:t xml:space="preserve">собственника, </w:t>
              <w:br/>
              <w:t xml:space="preserve">нанимателя,   </w:t>
              <w:br/>
              <w:t xml:space="preserve">арендатор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</w:t>
              <w:br/>
              <w:t xml:space="preserve">технического </w:t>
              <w:br/>
              <w:t xml:space="preserve">паспорт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в    </w:t>
              <w:br/>
              <w:t xml:space="preserve">получении    </w:t>
              <w:br/>
              <w:t xml:space="preserve">технического </w:t>
              <w:br/>
              <w:t xml:space="preserve">паспорт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дачи   </w:t>
              <w:br/>
              <w:t xml:space="preserve">технического </w:t>
              <w:br/>
              <w:t xml:space="preserve">паспорта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</w:t>
              <w:br/>
              <w:t xml:space="preserve">должностного </w:t>
              <w:br/>
              <w:t xml:space="preserve">лица в       </w:t>
              <w:br/>
              <w:t xml:space="preserve">получении    </w:t>
              <w:br/>
              <w:t xml:space="preserve">технического </w:t>
              <w:br/>
              <w:t xml:space="preserve">паспор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5</Characters>
  <CharactersWithSpaces>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Правительство Москвы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выдачи-приема технических паспортов жилых помещений (кварти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