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 главы городского округа Дзержинский МО от 13.04.2009 N 258-ПГД, в котором приведена данная форма, распространяется на правоотношения, возникшие с 1 апре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9 г. N 258-ПГ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ла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 А.Н. Плеш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 __________ 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ПУТЕ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890"/>
        <w:gridCol w:w="1350"/>
        <w:gridCol w:w="1620"/>
        <w:gridCol w:w="1215"/>
        <w:gridCol w:w="1755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путе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ДО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ребенк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</w:t>
              <w:br/>
              <w:t xml:space="preserve">телефон    </w:t>
              <w:br/>
              <w:t xml:space="preserve">родите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путев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родителей о </w:t>
              <w:br/>
              <w:t xml:space="preserve">получении   </w:t>
              <w:br/>
              <w:t xml:space="preserve">путев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начальника Управления по со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ам - начальник отдела образования                    В.Ю. Бун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ыдачи путевок для получения места в муниципальном дошкольном образовательном учрежден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