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04 г. N БГ-3-07/80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МНС России п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оссийской Федерации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ЧИ РЕГИОН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ЫХ МАРОК ДЛЯ НАНЕСЕНИЯ ШТРИХКОДА (ДЛЯ МАРКИР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КОГОЛЬНОЙ ПРОДУКЦИИ С ОБЪЕМНОЙ ДОЛЕЙ ЭТИЛОВОГО СПИ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ЫШЕ 25 ПРОЦЕН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944"/>
        <w:gridCol w:w="675"/>
        <w:gridCol w:w="810"/>
        <w:gridCol w:w="811"/>
        <w:gridCol w:w="810"/>
        <w:gridCol w:w="944"/>
        <w:gridCol w:w="675"/>
        <w:gridCol w:w="810"/>
        <w:gridCol w:w="810"/>
        <w:gridCol w:w="946"/>
        <w:gridCol w:w="675"/>
        <w:gridCol w:w="810"/>
        <w:gridCol w:w="810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ыданных марках  </w:t>
              <w:br/>
              <w:t xml:space="preserve">для нанесения на них     </w:t>
              <w:br/>
              <w:t xml:space="preserve">штрихкода          </w:t>
            </w:r>
          </w:p>
        </w:tc>
        <w:tc>
          <w:tcPr>
            <w:tcW w:w="4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звращенных   </w:t>
              <w:br/>
              <w:t xml:space="preserve">штрихкодированных марках   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возвращенных</w:t>
              <w:br/>
              <w:t xml:space="preserve">поврежденных      </w:t>
              <w:br/>
              <w:t xml:space="preserve">(бракованных) марках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  <w:br/>
              <w:t>руло-</w:t>
              <w:br/>
              <w:t xml:space="preserve">нов  </w:t>
              <w:br/>
              <w:t>(упа-</w:t>
              <w:br/>
              <w:t xml:space="preserve">ко-  </w:t>
              <w:br/>
              <w:t xml:space="preserve">вок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марок </w:t>
              <w:br/>
              <w:t>(штук)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е  </w:t>
              <w:br/>
              <w:t xml:space="preserve">данные  </w:t>
              <w:br/>
              <w:t xml:space="preserve">марок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>лица,</w:t>
              <w:br/>
              <w:t>полу-</w:t>
              <w:br/>
              <w:t xml:space="preserve">чив- </w:t>
              <w:br/>
              <w:t xml:space="preserve">шего </w:t>
              <w:br/>
              <w:t>марки</w:t>
              <w:br/>
              <w:t xml:space="preserve">&lt;*&gt;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  <w:br/>
              <w:t>руло-</w:t>
              <w:br/>
              <w:t xml:space="preserve">нов  </w:t>
              <w:br/>
              <w:t>(упа-</w:t>
              <w:br/>
              <w:t xml:space="preserve">ко-  </w:t>
              <w:br/>
              <w:t xml:space="preserve">вок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марок </w:t>
              <w:br/>
              <w:t>(штук)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е  </w:t>
              <w:br/>
              <w:t xml:space="preserve">данные  </w:t>
              <w:br/>
              <w:t xml:space="preserve">марок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>лица,</w:t>
              <w:br/>
              <w:t>полу-</w:t>
              <w:br/>
              <w:t xml:space="preserve">чив- </w:t>
              <w:br/>
              <w:t xml:space="preserve">шего </w:t>
              <w:br/>
              <w:t>марки</w:t>
              <w:br/>
              <w:t xml:space="preserve">&lt;**&gt;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марок </w:t>
              <w:br/>
              <w:t>(штук)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е  </w:t>
              <w:br/>
              <w:t xml:space="preserve">данные  </w:t>
              <w:br/>
              <w:t xml:space="preserve">марок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>лица,</w:t>
              <w:br/>
              <w:t>полу-</w:t>
              <w:br/>
              <w:t xml:space="preserve">чив- </w:t>
              <w:br/>
              <w:t xml:space="preserve">шего </w:t>
              <w:br/>
              <w:t>марки</w:t>
              <w:br/>
              <w:t>&lt;***&gt;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- </w:t>
              <w:br/>
              <w:t xml:space="preserve">р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с N </w:t>
              <w:br/>
              <w:t xml:space="preserve">по N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- </w:t>
              <w:br/>
              <w:t xml:space="preserve">р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с N </w:t>
              <w:br/>
              <w:t xml:space="preserve">по N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- </w:t>
              <w:br/>
              <w:t xml:space="preserve">р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с N </w:t>
              <w:br/>
              <w:t xml:space="preserve">по N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лжна быть подпись должностного лица Управления МНС России, получившего марки для штрихкод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олжна быть подпись должностного лица Управления МНС России, получившего возвращенные марки после нанесения на них штрихкод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Должна быть подпись должностного лица Управления МНС России, получившего возвращенные поврежденные (бракованные) ма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11</Characters>
  <CharactersWithSpaces>1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чи региональных специальных марок для нанесения штрихкода (для маркировки алкогольной продукции с объемной долей этилового спирта свыше 25 процен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