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1.06.2010 N 59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10 г. N 5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налогового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дачу специальных ма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а выдачи специальных марок территориальным налогов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изводителям табачной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295"/>
        <w:gridCol w:w="1350"/>
        <w:gridCol w:w="2295"/>
        <w:gridCol w:w="1215"/>
        <w:gridCol w:w="675"/>
        <w:gridCol w:w="80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>специальных</w:t>
              <w:br/>
              <w:t xml:space="preserve">марок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,  </w:t>
              <w:br/>
              <w:t xml:space="preserve">Ф.И.О.     </w:t>
              <w:br/>
              <w:t xml:space="preserve">индивидуального </w:t>
              <w:br/>
              <w:t>предпринимателя,</w:t>
              <w:br/>
              <w:t xml:space="preserve">осуществляющих </w:t>
              <w:br/>
              <w:t xml:space="preserve">производство  </w:t>
              <w:br/>
              <w:t xml:space="preserve">табачной    </w:t>
              <w:br/>
              <w:t xml:space="preserve">продукции,   </w:t>
              <w:br/>
              <w:t xml:space="preserve">которым выданы </w:t>
              <w:br/>
              <w:t xml:space="preserve">специальные   </w:t>
              <w:br/>
              <w:t xml:space="preserve">марки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номер </w:t>
              <w:br/>
              <w:t>накладной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подпись </w:t>
              <w:br/>
              <w:t xml:space="preserve">материально   </w:t>
              <w:br/>
              <w:t xml:space="preserve">ответственного </w:t>
              <w:br/>
              <w:t xml:space="preserve">лица      </w:t>
              <w:br/>
              <w:t>территориального</w:t>
              <w:br/>
              <w:t xml:space="preserve">налогового   </w:t>
              <w:br/>
              <w:t xml:space="preserve">органа     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марки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>(разря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N </w:t>
              <w:br/>
              <w:t>по N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тыс.</w:t>
              <w:br/>
              <w:t>штук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6</Characters>
  <CharactersWithSpaces>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финансов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специальных марок территориальным налоговым органом производителям табач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