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2.2006 N 26н/САЭ-3-07/87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ЫДАЧИ СПЕЦИАЛЬНЫХ МАРОК, ПОЛУЧЕННЫХ ТЕРРИТОРИ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ЫМ ОРГАНОМ ОТ ОРГАНИЗАЦИИ-ИЗГОТО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945"/>
        <w:gridCol w:w="1485"/>
        <w:gridCol w:w="1080"/>
        <w:gridCol w:w="1216"/>
        <w:gridCol w:w="1349"/>
        <w:gridCol w:w="2025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платежного</w:t>
              <w:br/>
              <w:t>докум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ад-</w:t>
              <w:br/>
              <w:t xml:space="preserve">ная 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ые марки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>(разряд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N по N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штук) </w:t>
            </w:r>
          </w:p>
        </w:tc>
      </w:tr>
      <w:tr>
        <w:trPr>
          <w:trHeight w:val="240" w:hRule="atLeast"/>
          <w:cantSplit w:val="true"/>
        </w:trPr>
        <w:tc>
          <w:tcPr>
            <w:tcW w:w="67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4</Characters>
  <CharactersWithSpaces>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специальных марок, полученных территориальным налоговым органом от организации-изготов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