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7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ВЫДАЧИ СПРАВОК НА ВЫПЛАТУ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НЕЖНОГО ПОСОБ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1"/>
        <w:gridCol w:w="1349"/>
        <w:gridCol w:w="1756"/>
        <w:gridCol w:w="1080"/>
        <w:gridCol w:w="809"/>
        <w:gridCol w:w="1216"/>
        <w:gridCol w:w="1349"/>
        <w:gridCol w:w="945"/>
        <w:gridCol w:w="1216"/>
        <w:gridCol w:w="67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>во зая-</w:t>
              <w:br/>
              <w:t xml:space="preserve">вителя </w:t>
              <w:br/>
              <w:t xml:space="preserve">и чле- </w:t>
              <w:br/>
              <w:t>нов его</w:t>
              <w:br/>
              <w:t xml:space="preserve">семь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чле- </w:t>
              <w:br/>
              <w:t xml:space="preserve">нов  </w:t>
              <w:br/>
              <w:t>семь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видете- </w:t>
              <w:br/>
              <w:t xml:space="preserve">льства о </w:t>
              <w:br/>
              <w:t>регистра-</w:t>
              <w:br/>
              <w:t>ции хода-</w:t>
              <w:br/>
              <w:t>тайства о</w:t>
              <w:br/>
              <w:t>признании</w:t>
              <w:br/>
              <w:t>вынужден-</w:t>
              <w:br/>
              <w:t>ным пере-</w:t>
              <w:br/>
              <w:t xml:space="preserve">селенцем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-  </w:t>
              <w:br/>
              <w:t xml:space="preserve">детельства  </w:t>
              <w:br/>
              <w:t xml:space="preserve">о рассмот-  </w:t>
              <w:br/>
              <w:t xml:space="preserve">рении хода- </w:t>
              <w:br/>
              <w:t xml:space="preserve">тайства о   </w:t>
              <w:br/>
              <w:t xml:space="preserve">признании   </w:t>
              <w:br/>
              <w:t xml:space="preserve">беженцем на </w:t>
              <w:br/>
              <w:t xml:space="preserve">территории  </w:t>
              <w:br/>
              <w:t xml:space="preserve">Российской  </w:t>
              <w:br/>
              <w:t xml:space="preserve">Федерации   </w:t>
              <w:br/>
              <w:t xml:space="preserve">по существ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-  </w:t>
              <w:br/>
              <w:t xml:space="preserve">сится  </w:t>
              <w:br/>
              <w:t xml:space="preserve">ли се- </w:t>
              <w:br/>
              <w:t xml:space="preserve">мья к  </w:t>
              <w:br/>
              <w:t xml:space="preserve">мало-  </w:t>
              <w:br/>
              <w:t xml:space="preserve">обес-  </w:t>
              <w:br/>
              <w:t xml:space="preserve">печен- </w:t>
              <w:br/>
              <w:t>ной ка-</w:t>
              <w:br/>
              <w:t>тегории</w:t>
              <w:br/>
              <w:t>гражда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заяв-</w:t>
              <w:br/>
              <w:t>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 </w:t>
              <w:br/>
              <w:t xml:space="preserve">решение </w:t>
              <w:br/>
              <w:t xml:space="preserve">принято </w:t>
              <w:br/>
              <w:t>по заяв-</w:t>
              <w:br/>
              <w:t xml:space="preserve">лению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 xml:space="preserve">дачи и N </w:t>
              <w:br/>
              <w:t xml:space="preserve">справки  </w:t>
              <w:br/>
              <w:t>на выпла-</w:t>
              <w:br/>
              <w:t>ту едино-</w:t>
              <w:br/>
              <w:t xml:space="preserve">времен-  </w:t>
              <w:br/>
              <w:t xml:space="preserve">ного де- </w:t>
              <w:br/>
              <w:t xml:space="preserve">нежного  </w:t>
              <w:br/>
              <w:t xml:space="preserve">пособ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сумма,</w:t>
              <w:br/>
              <w:t>назна-</w:t>
              <w:br/>
              <w:t>ченная</w:t>
              <w:br/>
              <w:t>к вып-</w:t>
              <w:br/>
              <w:t xml:space="preserve">лат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до</w:t>
              <w:br/>
              <w:t xml:space="preserve">которой </w:t>
              <w:br/>
              <w:t xml:space="preserve">продлен </w:t>
              <w:br/>
              <w:t xml:space="preserve">срок    </w:t>
              <w:br/>
              <w:t>действия</w:t>
              <w:br/>
              <w:t xml:space="preserve">справ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Федеральная миграционная служба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правок на выплату единовременного денеж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