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 учета выдачи спр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правок работникам ООО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2294"/>
        <w:gridCol w:w="2025"/>
        <w:gridCol w:w="1756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 xml:space="preserve">справк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,</w:t>
              <w:br/>
              <w:t xml:space="preserve">долж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</w:t>
              <w:br/>
              <w:t xml:space="preserve">(подпись, </w:t>
              <w:br/>
              <w:t xml:space="preserve">дата)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05.2010  </w:t>
              <w:br/>
              <w:t xml:space="preserve">N 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Сергей </w:t>
              <w:br/>
              <w:t xml:space="preserve">Иванович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договоров,</w:t>
              <w:br/>
              <w:t xml:space="preserve">специалист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иоде     </w:t>
              <w:br/>
              <w:t xml:space="preserve">работы в ООО  </w:t>
              <w:br/>
              <w:t xml:space="preserve">"Верона"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    </w:t>
              <w:br/>
              <w:t xml:space="preserve">19.05.2010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.06.2010  </w:t>
              <w:br/>
              <w:t xml:space="preserve">N 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Иван   </w:t>
              <w:br/>
              <w:t xml:space="preserve">Михайлович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отдел,          </w:t>
              <w:br/>
              <w:t xml:space="preserve">водител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иоде     </w:t>
              <w:br/>
              <w:t>предоставления</w:t>
              <w:br/>
              <w:t xml:space="preserve">ежегодного    </w:t>
              <w:br/>
              <w:t xml:space="preserve">основного     </w:t>
              <w:br/>
              <w:t xml:space="preserve">оплачиваемого </w:t>
              <w:br/>
              <w:t xml:space="preserve">отпуск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    </w:t>
              <w:br/>
              <w:t xml:space="preserve">03.06.2010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Коллектив авторов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правок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