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рнал учета выдачи страховых поли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страховых полисов обяз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страхования работникам ООО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025"/>
        <w:gridCol w:w="2296"/>
        <w:gridCol w:w="1349"/>
        <w:gridCol w:w="1891"/>
      </w:tblGrid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  <w:br/>
              <w:t xml:space="preserve">полис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, </w:t>
              <w:br/>
              <w:t xml:space="preserve">должность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 xml:space="preserve">действия </w:t>
              <w:br/>
              <w:t xml:space="preserve">полиса  </w:t>
              <w:br/>
              <w:t xml:space="preserve">(месяц, </w:t>
              <w:br/>
              <w:t xml:space="preserve">год)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- </w:t>
              <w:br/>
              <w:t xml:space="preserve">ния полиса,  </w:t>
              <w:br/>
              <w:t xml:space="preserve">подпись      </w:t>
              <w:br/>
              <w:t xml:space="preserve">работника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80253 246523581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ячев Сергей</w:t>
              <w:br/>
              <w:t xml:space="preserve">Иванович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договоров,</w:t>
              <w:br/>
              <w:t xml:space="preserve">специалист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201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в      </w:t>
              <w:br/>
              <w:t xml:space="preserve">15.03.2010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96246 684521385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валев Иван  </w:t>
              <w:br/>
              <w:t xml:space="preserve">Михайлович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й    </w:t>
              <w:br/>
              <w:t xml:space="preserve">отдел, водител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01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валев      </w:t>
              <w:br/>
              <w:t xml:space="preserve">28.04.2010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7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Коллектив авторов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страховых полисов обязательного медицинского страхов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