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удебных дел, переданных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1755"/>
        <w:gridCol w:w="1349"/>
        <w:gridCol w:w="1620"/>
        <w:gridCol w:w="1216"/>
        <w:gridCol w:w="1484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>судебного</w:t>
              <w:br/>
              <w:t xml:space="preserve">дел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  <w:br/>
              <w:t xml:space="preserve">дела (коли-  </w:t>
              <w:br/>
              <w:t>чество том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ца    </w:t>
              <w:br/>
              <w:t xml:space="preserve">(заявителя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ыдач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лица,   </w:t>
              <w:br/>
              <w:t>получившего</w:t>
              <w:br/>
              <w:t xml:space="preserve">дело   </w:t>
              <w:br/>
              <w:t xml:space="preserve">(подпись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дел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>принявшего</w:t>
              <w:br/>
              <w:t xml:space="preserve">дело на  </w:t>
              <w:br/>
              <w:t xml:space="preserve">хра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0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едеральная таможенная служба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удебных дел, переданных на хранение в таможен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