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оборон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учета резуль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теллектуаль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п. 6, 4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итульный лис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ыдачи сведений, содержащихся в Разделе еди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а Министерства обороны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т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ен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 за ведение журна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 20__ г. по "__" __________ 20__ г.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 20__ г. по "__" __________ 20__ г.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 лис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810"/>
        <w:gridCol w:w="945"/>
        <w:gridCol w:w="810"/>
        <w:gridCol w:w="1216"/>
        <w:gridCol w:w="1080"/>
        <w:gridCol w:w="1484"/>
        <w:gridCol w:w="945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рос на     </w:t>
              <w:br/>
              <w:t xml:space="preserve">ознакомление   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по запросу на ознакомление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- </w:t>
              <w:br/>
              <w:t xml:space="preserve">низа- </w:t>
              <w:br/>
              <w:t xml:space="preserve">ция-  </w:t>
              <w:br/>
              <w:t>заяви-</w:t>
              <w:br/>
              <w:t xml:space="preserve">тель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-</w:t>
              <w:br/>
              <w:t>дящий</w:t>
              <w:br/>
              <w:t xml:space="preserve">N и  </w:t>
              <w:br/>
              <w:t xml:space="preserve">да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ходя-</w:t>
              <w:br/>
              <w:t xml:space="preserve">щий N </w:t>
              <w:br/>
              <w:t>и 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-</w:t>
              <w:br/>
              <w:t>дящий</w:t>
              <w:br/>
              <w:t xml:space="preserve">N и  </w:t>
              <w:br/>
              <w:t xml:space="preserve">дат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  </w:t>
              <w:br/>
              <w:t xml:space="preserve">ность и </w:t>
              <w:br/>
              <w:t xml:space="preserve">фамилия </w:t>
              <w:br/>
              <w:t xml:space="preserve">лица,   </w:t>
              <w:br/>
              <w:t xml:space="preserve">давшего </w:t>
              <w:br/>
              <w:t xml:space="preserve">разре-  </w:t>
              <w:br/>
              <w:t>шение на</w:t>
              <w:br/>
              <w:t>ознаком-</w:t>
              <w:br/>
              <w:t xml:space="preserve">лени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 </w:t>
              <w:br/>
              <w:t>ность и</w:t>
              <w:br/>
              <w:t>фамилия</w:t>
              <w:br/>
              <w:t xml:space="preserve">лица,  </w:t>
              <w:br/>
              <w:t xml:space="preserve">гото-  </w:t>
              <w:br/>
              <w:t>вившего</w:t>
              <w:br/>
              <w:t xml:space="preserve">отчет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естровые</w:t>
              <w:br/>
              <w:t xml:space="preserve">номера  </w:t>
              <w:br/>
              <w:t xml:space="preserve">объектов </w:t>
              <w:br/>
              <w:t xml:space="preserve">учета,  </w:t>
              <w:br/>
              <w:t>сведения о</w:t>
              <w:br/>
              <w:t xml:space="preserve">которых  </w:t>
              <w:br/>
              <w:t xml:space="preserve">приведены </w:t>
              <w:br/>
              <w:t xml:space="preserve">в отчете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2</Characters>
  <CharactersWithSpaces>9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0:00Z</dcterms:created>
  <dc:creator>Министерство обороны Российской Федерации</dc:creator>
  <dc:description/>
  <dc:language>en-US</dc:language>
  <cp:lastModifiedBy/>
  <dcterms:modified xsi:type="dcterms:W3CDTF">2011-10-30T07:30:00Z</dcterms:modified>
  <cp:revision>2</cp:revision>
  <dc:subject>Журнал</dc:subject>
  <dc:title>Журнал учета выдачи сведений, содержащихся в разделе единого реестра Министерства оборон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