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 воен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и двой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которые принадлеж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Единого реест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выдачи сведений, содержащихся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диного реестра, федеральным органа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ласти и организ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  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20__ г.   по "__"______ 20__ г.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20__ г.   по "__"______ 20__ г.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674"/>
        <w:gridCol w:w="541"/>
        <w:gridCol w:w="675"/>
        <w:gridCol w:w="539"/>
        <w:gridCol w:w="1081"/>
        <w:gridCol w:w="1214"/>
        <w:gridCol w:w="1081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</w:t>
              <w:br/>
              <w:t xml:space="preserve">направившая  </w:t>
              <w:br/>
              <w:t xml:space="preserve">запрос, ее  </w:t>
              <w:br/>
              <w:t xml:space="preserve">ведомственная </w:t>
              <w:br/>
              <w:t>принадлежност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- </w:t>
              <w:br/>
              <w:t xml:space="preserve">щий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 </w:t>
              <w:br/>
              <w:t xml:space="preserve">кое    </w:t>
              <w:br/>
              <w:t xml:space="preserve">содер- </w:t>
              <w:br/>
              <w:t xml:space="preserve">жание  </w:t>
              <w:br/>
              <w:t xml:space="preserve">запро- </w:t>
              <w:br/>
              <w:t xml:space="preserve">с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     </w:t>
              <w:br/>
              <w:t xml:space="preserve">рас-    </w:t>
              <w:br/>
              <w:t xml:space="preserve">смот-   </w:t>
              <w:br/>
              <w:t xml:space="preserve">рения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-  </w:t>
              <w:br/>
              <w:t xml:space="preserve">дящий  </w:t>
              <w:br/>
              <w:t xml:space="preserve">N от-  </w:t>
              <w:br/>
              <w:t xml:space="preserve">вет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юстиции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ведений, содержащихся в разделе Единого реестра, федеральным органам исполнительной власти и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