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янва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предписаний об устра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621"/>
        <w:gridCol w:w="1620"/>
        <w:gridCol w:w="2025"/>
        <w:gridCol w:w="1620"/>
        <w:gridCol w:w="2159"/>
        <w:gridCol w:w="1756"/>
        <w:gridCol w:w="1755"/>
        <w:gridCol w:w="2698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  <w:br/>
              <w:t>предписа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 xml:space="preserve">лице,      </w:t>
              <w:br/>
              <w:t xml:space="preserve">которому   </w:t>
              <w:br/>
              <w:t xml:space="preserve">выдано     </w:t>
              <w:br/>
              <w:t>предпис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выдачи     </w:t>
              <w:br/>
              <w:t>предписа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</w:t>
              <w:br/>
              <w:t>распоряжения о</w:t>
              <w:br/>
              <w:t xml:space="preserve">проведении    </w:t>
              <w:br/>
              <w:t>мероприятия по</w:t>
              <w:br/>
              <w:t xml:space="preserve">надзору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</w:t>
              <w:br/>
              <w:t xml:space="preserve">исполнения </w:t>
              <w:br/>
              <w:t>предписа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ое  </w:t>
              <w:br/>
              <w:t xml:space="preserve">за контроль    </w:t>
              <w:br/>
              <w:t xml:space="preserve">исполнения     </w:t>
              <w:br/>
              <w:t xml:space="preserve">предписания    </w:t>
              <w:br/>
              <w:t xml:space="preserve">должностное    </w:t>
              <w:br/>
              <w:t>лицо Управ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</w:t>
              <w:br/>
              <w:t xml:space="preserve">срок        </w:t>
              <w:br/>
              <w:t xml:space="preserve">исполнения  </w:t>
              <w:br/>
              <w:t xml:space="preserve">предписа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составления </w:t>
              <w:br/>
              <w:t xml:space="preserve">протокола о </w:t>
              <w:br/>
              <w:t>неисполнении</w:t>
              <w:br/>
              <w:t xml:space="preserve">предписания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    </w:t>
              <w:br/>
              <w:t xml:space="preserve">рассмотрения судом </w:t>
              <w:br/>
              <w:t xml:space="preserve">административного  </w:t>
              <w:br/>
              <w:t>дела о неисполнении</w:t>
              <w:br/>
              <w:t xml:space="preserve">предписа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5</Characters>
  <CharactersWithSpaces>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Управление Федеральной службы по надзору в сфере защиты прав потребителей и благополучия человека по Московской област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предписаний об устранении выявленных нарушений в ходе мероприятий по надзору в установленной сфере деятельности за юридическим лицом и индивидуальным предпринимателем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