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распоряжений о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ых мероприятий по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2700"/>
        <w:gridCol w:w="2025"/>
        <w:gridCol w:w="1889"/>
        <w:gridCol w:w="1620"/>
        <w:gridCol w:w="1891"/>
        <w:gridCol w:w="2428"/>
      </w:tblGrid>
      <w:tr>
        <w:trPr>
          <w:trHeight w:val="13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споря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субъекта надзора   </w:t>
              <w:br/>
              <w:t xml:space="preserve">(юридическое лицо  </w:t>
              <w:br/>
              <w:t xml:space="preserve">или индивидуальный </w:t>
              <w:br/>
              <w:t xml:space="preserve">предприниматель) с </w:t>
              <w:br/>
              <w:t xml:space="preserve">указанием          </w:t>
              <w:br/>
              <w:t xml:space="preserve">местонахождения    </w:t>
              <w:br/>
              <w:t xml:space="preserve">(юридического и    </w:t>
              <w:br/>
              <w:t xml:space="preserve">фактического       </w:t>
              <w:br/>
              <w:t xml:space="preserve">адресов)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 </w:t>
              <w:br/>
              <w:t xml:space="preserve">лицо,         </w:t>
              <w:br/>
              <w:t xml:space="preserve">ответственное </w:t>
              <w:br/>
              <w:t>за организацию</w:t>
              <w:br/>
              <w:t xml:space="preserve">проведения    </w:t>
              <w:br/>
              <w:t xml:space="preserve">мероприятия   </w:t>
              <w:br/>
              <w:t xml:space="preserve">(руководитель </w:t>
              <w:br/>
              <w:t xml:space="preserve">группы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 </w:t>
              <w:br/>
              <w:t xml:space="preserve">лица,        </w:t>
              <w:br/>
              <w:t xml:space="preserve">участвующие  </w:t>
              <w:br/>
              <w:t xml:space="preserve">в проведении </w:t>
              <w:br/>
              <w:t xml:space="preserve">мероприят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проведения </w:t>
              <w:br/>
              <w:t>мероприят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  <w:br/>
              <w:t>лабораторного</w:t>
              <w:br/>
              <w:t xml:space="preserve">контроля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</w:t>
              <w:br/>
              <w:t>мероприятия (дата</w:t>
              <w:br/>
              <w:t xml:space="preserve">проставления на  </w:t>
              <w:br/>
              <w:t xml:space="preserve">акте отметки     </w:t>
              <w:br/>
              <w:t xml:space="preserve">"Материалы       </w:t>
              <w:br/>
              <w:t xml:space="preserve">приняты", дата   </w:t>
              <w:br/>
              <w:t xml:space="preserve">выдачи           </w:t>
              <w:br/>
              <w:t xml:space="preserve">предписания,     </w:t>
              <w:br/>
              <w:t xml:space="preserve">составления      </w:t>
              <w:br/>
              <w:t xml:space="preserve">протокола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распоряжений о проведении плановых мероприятий по надзору в установленной сфере деятельности за юридическим лицом и индивидуальным предприним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