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января 2008 г. N 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выданных распоряжений о проведении внепланов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роприятий по надз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946"/>
        <w:gridCol w:w="2564"/>
        <w:gridCol w:w="2026"/>
        <w:gridCol w:w="1890"/>
        <w:gridCol w:w="1620"/>
        <w:gridCol w:w="1619"/>
        <w:gridCol w:w="1890"/>
        <w:gridCol w:w="2429"/>
      </w:tblGrid>
      <w:tr>
        <w:trPr>
          <w:trHeight w:val="13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    </w:t>
              <w:br/>
              <w:t>распоряж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ыдачи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субъекта надзора  </w:t>
              <w:br/>
              <w:t xml:space="preserve">(юридическое лицо </w:t>
              <w:br/>
              <w:t>или индивидуальный</w:t>
              <w:br/>
              <w:t>предприниматель) с</w:t>
              <w:br/>
              <w:t xml:space="preserve">указанием         </w:t>
              <w:br/>
              <w:t xml:space="preserve">местонахождения   </w:t>
              <w:br/>
              <w:t xml:space="preserve">(юридического и   </w:t>
              <w:br/>
              <w:t xml:space="preserve">фактического      </w:t>
              <w:br/>
              <w:t xml:space="preserve">адресов)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ное   </w:t>
              <w:br/>
              <w:t xml:space="preserve">лицо,         </w:t>
              <w:br/>
              <w:t xml:space="preserve">ответственное </w:t>
              <w:br/>
              <w:t>за организацию</w:t>
              <w:br/>
              <w:t xml:space="preserve">проведения    </w:t>
              <w:br/>
              <w:t xml:space="preserve">мероприятия   </w:t>
              <w:br/>
              <w:t xml:space="preserve">(руководитель </w:t>
              <w:br/>
              <w:t xml:space="preserve">группы)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ные  </w:t>
              <w:br/>
              <w:t xml:space="preserve">лица,        </w:t>
              <w:br/>
              <w:t>участвующие в</w:t>
              <w:br/>
              <w:t xml:space="preserve">проведении   </w:t>
              <w:br/>
              <w:t xml:space="preserve">мероприятия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   </w:t>
              <w:br/>
              <w:t xml:space="preserve">проведения </w:t>
              <w:br/>
              <w:t>мероприяти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  <w:br/>
              <w:t xml:space="preserve">проведения </w:t>
              <w:br/>
              <w:t>мероприят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ьзование</w:t>
              <w:br/>
              <w:t>лабораторного</w:t>
              <w:br/>
              <w:t xml:space="preserve">контроля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      </w:t>
              <w:br/>
              <w:t>мероприятия (дата</w:t>
              <w:br/>
              <w:t xml:space="preserve">проставления на  </w:t>
              <w:br/>
              <w:t xml:space="preserve">акте отметки     </w:t>
              <w:br/>
              <w:t xml:space="preserve">"Материалы       </w:t>
              <w:br/>
              <w:t xml:space="preserve">приняты", дата   </w:t>
              <w:br/>
              <w:t xml:space="preserve">выдачи           </w:t>
              <w:br/>
              <w:t xml:space="preserve">предписания,     </w:t>
              <w:br/>
              <w:t xml:space="preserve">составления      </w:t>
              <w:br/>
              <w:t xml:space="preserve">протокола)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</Words>
  <Characters>986</Characters>
  <CharactersWithSpaces>8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0:00Z</dcterms:created>
  <dc:creator>Управление Федеральной службы по надзору в сфере защиты прав потребителей и благополучия человека по Московской области</dc:creator>
  <dc:description/>
  <dc:language>en-US</dc:language>
  <cp:lastModifiedBy/>
  <dcterms:modified xsi:type="dcterms:W3CDTF">2011-10-30T07:30:00Z</dcterms:modified>
  <cp:revision>2</cp:revision>
  <dc:subject>Журнал</dc:subject>
  <dc:title>Журнал учета выданных распоряжений о проведении внеплановых мероприятий по надзору в установленной сфере деятельности за юридическим лицом и индивидуальным предпринимателем п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