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спользование симво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ых пар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ННЫХ РАЗРЕШЕНИЙ НА ИСПОЛЬЗОВАНИЕ СИМВОЛ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676"/>
        <w:gridCol w:w="675"/>
        <w:gridCol w:w="1080"/>
        <w:gridCol w:w="810"/>
        <w:gridCol w:w="1484"/>
        <w:gridCol w:w="1485"/>
        <w:gridCol w:w="121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раз- </w:t>
              <w:br/>
              <w:t>реше-</w:t>
              <w:br/>
              <w:t xml:space="preserve">ни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-</w:t>
              <w:br/>
              <w:t xml:space="preserve">ви- </w:t>
              <w:br/>
              <w:t>те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сим-</w:t>
              <w:br/>
              <w:t xml:space="preserve">во- </w:t>
              <w:br/>
              <w:t xml:space="preserve">ли- </w:t>
              <w:br/>
              <w:t xml:space="preserve">к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</w:t>
              <w:br/>
              <w:t>исполь-</w:t>
              <w:br/>
              <w:t>зования</w:t>
              <w:br/>
              <w:t xml:space="preserve">симво- </w:t>
              <w:br/>
              <w:t xml:space="preserve">ли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дей- </w:t>
              <w:br/>
              <w:t>ств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 xml:space="preserve">аннулиро- </w:t>
              <w:br/>
              <w:t xml:space="preserve">вании или </w:t>
              <w:br/>
              <w:t xml:space="preserve">приоста-  </w:t>
              <w:br/>
              <w:t xml:space="preserve">новлении  </w:t>
              <w:br/>
              <w:t xml:space="preserve">действия  </w:t>
              <w:br/>
              <w:t>(No., дата</w:t>
              <w:br/>
              <w:t xml:space="preserve">решения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продления </w:t>
              <w:br/>
              <w:t xml:space="preserve">действия  </w:t>
              <w:br/>
              <w:t>разрешения</w:t>
              <w:br/>
              <w:t>(No., дата</w:t>
              <w:br/>
              <w:t xml:space="preserve">решения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-</w:t>
              <w:br/>
              <w:t xml:space="preserve">ние     </w:t>
              <w:br/>
              <w:t xml:space="preserve">получил </w:t>
              <w:br/>
              <w:t>(Ф.И.О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3</Characters>
  <CharactersWithSpaces>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Федеральное агентство лесного хозяйства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нных разрешений на использование символики национального пар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