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Приказа Минфина РФ от 03.10.2006 N 122н, утвердившего Порядок, в котором приведена данная форма, распространяются на организации и индивидуальных предпринимателей, совершающих с 1 января 2007 года операции с прямогонным бензин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лица, соверш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прямогонным бензи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ННЫХ СВИДЕТЕЛЬСТВ О РЕГИСТРАЦИИ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АЮЩЕГО ОПЕРАЦИИ С ПРЯМОГОННЫМ БЕНЗИН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081"/>
        <w:gridCol w:w="1890"/>
        <w:gridCol w:w="540"/>
        <w:gridCol w:w="540"/>
        <w:gridCol w:w="2159"/>
        <w:gridCol w:w="945"/>
        <w:gridCol w:w="1216"/>
        <w:gridCol w:w="1214"/>
        <w:gridCol w:w="1350"/>
        <w:gridCol w:w="1351"/>
        <w:gridCol w:w="1214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свиде-   </w:t>
              <w:br/>
              <w:t xml:space="preserve">тельств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сви-   </w:t>
              <w:br/>
              <w:t>детель-</w:t>
              <w:br/>
              <w:t xml:space="preserve">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 </w:t>
              <w:br/>
              <w:t xml:space="preserve">либо Ф.И.О.  </w:t>
              <w:br/>
              <w:t xml:space="preserve">индивидуаль- </w:t>
              <w:br/>
              <w:t>ного предпри-</w:t>
              <w:br/>
              <w:t xml:space="preserve">нимателя,    </w:t>
              <w:br/>
              <w:t xml:space="preserve">данные доку- </w:t>
              <w:br/>
              <w:t xml:space="preserve">мента, удос- </w:t>
              <w:br/>
              <w:t xml:space="preserve">товеряющего  </w:t>
              <w:br/>
              <w:t xml:space="preserve">личность ин- </w:t>
              <w:br/>
              <w:t>дивидуального</w:t>
              <w:br/>
              <w:t xml:space="preserve">предпринима- </w:t>
              <w:br/>
              <w:t xml:space="preserve">тел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  <w:br/>
              <w:t>&lt;*&gt;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- </w:t>
              <w:br/>
              <w:t>ния организации</w:t>
              <w:br/>
              <w:t xml:space="preserve">или место жи-  </w:t>
              <w:br/>
              <w:t xml:space="preserve">тельства инди- </w:t>
              <w:br/>
              <w:t xml:space="preserve">видуального    </w:t>
              <w:br/>
              <w:t>предпринимате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факти-</w:t>
              <w:br/>
              <w:t>ческой</w:t>
              <w:br/>
              <w:t xml:space="preserve">дея-  </w:t>
              <w:br/>
              <w:t xml:space="preserve">тель- </w:t>
              <w:br/>
              <w:t>ности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подпись </w:t>
              <w:br/>
              <w:t xml:space="preserve">лица,   </w:t>
              <w:br/>
              <w:t>оформив-</w:t>
              <w:br/>
              <w:t>шего вы-</w:t>
              <w:br/>
              <w:t xml:space="preserve">дачу    </w:t>
              <w:br/>
              <w:t xml:space="preserve">свиде-  </w:t>
              <w:br/>
              <w:t>тельств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подпись </w:t>
              <w:br/>
              <w:t xml:space="preserve">лица,   </w:t>
              <w:br/>
              <w:t>получив-</w:t>
              <w:br/>
              <w:t xml:space="preserve">шего    </w:t>
              <w:br/>
              <w:t xml:space="preserve">свиде-  </w:t>
              <w:br/>
              <w:t>тель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N </w:t>
              <w:br/>
              <w:t xml:space="preserve">докумен- </w:t>
              <w:br/>
              <w:t>та, удос-</w:t>
              <w:br/>
              <w:t xml:space="preserve">товеряю- </w:t>
              <w:br/>
              <w:t>щего лич-</w:t>
              <w:br/>
              <w:t xml:space="preserve">ность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 xml:space="preserve">выдачи   </w:t>
              <w:br/>
              <w:t xml:space="preserve">доверен- </w:t>
              <w:br/>
              <w:t xml:space="preserve">ности на </w:t>
              <w:br/>
              <w:t>получение</w:t>
              <w:br/>
              <w:t xml:space="preserve">свиде-   </w:t>
              <w:br/>
              <w:t xml:space="preserve">тельств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нап-  </w:t>
              <w:br/>
              <w:t>равлении</w:t>
              <w:br/>
              <w:t>по почт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финансов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нных свидетельств о регистрации лица, совершающего операции с прямогонным бензи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