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выдачи свидетельств 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гистрации организации, совершающ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перации с денатурирован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тиловым спиртом, утвержденн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Министерства финан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9.10.2006 N 125н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ЕТА ВЫДАННЫХ СВИДЕТЕЛЬСТВ О РЕГИСТРАЦИИ ОРГАНИЗАЦИИ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ВЕРШАЮЩЕЙ ОПЕРАЦИИ С ДЕНАТУРИРОВАННЫМ ЭТИЛОВЫМ СПИРТОМ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62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351"/>
        <w:gridCol w:w="1215"/>
        <w:gridCol w:w="1755"/>
        <w:gridCol w:w="539"/>
        <w:gridCol w:w="541"/>
        <w:gridCol w:w="1620"/>
        <w:gridCol w:w="1215"/>
        <w:gridCol w:w="1889"/>
        <w:gridCol w:w="1215"/>
        <w:gridCol w:w="1486"/>
        <w:gridCol w:w="1485"/>
        <w:gridCol w:w="1349"/>
      </w:tblGrid>
      <w:tr>
        <w:trPr>
          <w:trHeight w:val="13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гистра-</w:t>
              <w:br/>
              <w:t xml:space="preserve">ционный  </w:t>
              <w:br/>
              <w:t xml:space="preserve">номер    </w:t>
              <w:br/>
              <w:t xml:space="preserve">свидете- </w:t>
              <w:br/>
              <w:t xml:space="preserve">льства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</w:t>
              <w:br/>
              <w:t xml:space="preserve">выдачи  </w:t>
              <w:br/>
              <w:t>свидете-</w:t>
              <w:br/>
              <w:t xml:space="preserve">льства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организации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Н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ПП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  </w:t>
              <w:br/>
              <w:t xml:space="preserve">нахождения </w:t>
              <w:br/>
              <w:t>организации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  </w:t>
              <w:br/>
              <w:t xml:space="preserve">(место  </w:t>
              <w:br/>
              <w:t xml:space="preserve">факти-  </w:t>
              <w:br/>
              <w:t xml:space="preserve">ческой  </w:t>
              <w:br/>
              <w:t>деятель-</w:t>
              <w:br/>
              <w:t xml:space="preserve">ности)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, под- </w:t>
              <w:br/>
              <w:t xml:space="preserve">пись лица,   </w:t>
              <w:br/>
              <w:t xml:space="preserve">оформившего  </w:t>
              <w:br/>
              <w:t>выдачу свиде-</w:t>
              <w:br/>
              <w:t xml:space="preserve">тельства     </w:t>
              <w:br/>
              <w:t xml:space="preserve">либо его     </w:t>
              <w:br/>
              <w:t xml:space="preserve">отправку по  </w:t>
              <w:br/>
              <w:t xml:space="preserve">почте (ука-  </w:t>
              <w:br/>
              <w:t xml:space="preserve">зать дату    </w:t>
              <w:br/>
              <w:t xml:space="preserve">отправки)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, </w:t>
              <w:br/>
              <w:t xml:space="preserve">подпись </w:t>
              <w:br/>
              <w:t xml:space="preserve">лица,   </w:t>
              <w:br/>
              <w:t>получив-</w:t>
              <w:br/>
              <w:t xml:space="preserve">шего    </w:t>
              <w:br/>
              <w:t xml:space="preserve">свиде-  </w:t>
              <w:br/>
              <w:t>тельство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рия, N  </w:t>
              <w:br/>
              <w:t>документа,</w:t>
              <w:br/>
              <w:t xml:space="preserve">удосто-   </w:t>
              <w:br/>
              <w:t xml:space="preserve">веряющего </w:t>
              <w:br/>
              <w:t xml:space="preserve">личность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и дата  </w:t>
              <w:br/>
              <w:t xml:space="preserve">выдачи    </w:t>
              <w:br/>
              <w:t xml:space="preserve">доверен-  </w:t>
              <w:br/>
              <w:t xml:space="preserve">ности на  </w:t>
              <w:br/>
              <w:t xml:space="preserve">получение </w:t>
              <w:br/>
              <w:t>свидетель-</w:t>
              <w:br/>
              <w:t xml:space="preserve">ства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метка  </w:t>
              <w:br/>
              <w:t>о направ-</w:t>
              <w:br/>
              <w:t xml:space="preserve">лении по </w:t>
              <w:br/>
              <w:t xml:space="preserve">почте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3</Words>
  <Characters>1024</Characters>
  <CharactersWithSpaces>87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30:00Z</dcterms:created>
  <dc:creator>Министерство финансов Российской Федерации</dc:creator>
  <dc:description/>
  <dc:language>en-US</dc:language>
  <cp:lastModifiedBy/>
  <dcterms:modified xsi:type="dcterms:W3CDTF">2011-10-30T07:30:00Z</dcterms:modified>
  <cp:revision>2</cp:revision>
  <dc:subject>Журнал</dc:subject>
  <dc:title>Журнал учета выданных свидетельств о регистрации организации, совершающей операции с денатурированным этиловым спирто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