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чет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естре объекто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. Фрязино (РМ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ВЫДАННЫХ СВИДЕ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КРАЩЕННЫЙ ВАРИАНТ - ВЕДЕТСЯ НА БУМАЖНЫХ НОСИТЕЛЯ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2565"/>
        <w:gridCol w:w="2564"/>
        <w:gridCol w:w="2161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ыдачи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:    </w:t>
              <w:br/>
              <w:t xml:space="preserve">номер, дата       </w:t>
              <w:br/>
              <w:t xml:space="preserve">регистрации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:       </w:t>
              <w:br/>
              <w:t xml:space="preserve">Ф.И.О.            </w:t>
              <w:br/>
              <w:t xml:space="preserve">ответственного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9</Characters>
  <CharactersWithSpaces>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нных свидетельств о внесении в реестр муниципальной собственности г. Фрязино Московской области (сокращенный вариант — ведется на бумажных носител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