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. Фрязино (РМ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ЫДАННЫХ СВИДЕ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ДЕТСЯ НА МАГНИТНЫХ НОСИТЕЛЯ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025"/>
        <w:gridCol w:w="1755"/>
        <w:gridCol w:w="2296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:</w:t>
              <w:br/>
              <w:t xml:space="preserve">номер, дата   </w:t>
              <w:br/>
              <w:t xml:space="preserve">регистрации,  </w:t>
              <w:br/>
              <w:t xml:space="preserve">реестровый    </w:t>
              <w:br/>
              <w:t xml:space="preserve">номер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</w:t>
              <w:br/>
              <w:t>регистрации,</w:t>
              <w:br/>
              <w:t xml:space="preserve">почтовый    </w:t>
              <w:br/>
              <w:t xml:space="preserve">адрес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:     </w:t>
              <w:br/>
              <w:t xml:space="preserve">Ф.И.О.          </w:t>
              <w:br/>
              <w:t xml:space="preserve">ответственного, </w:t>
              <w:br/>
              <w:t xml:space="preserve">тел.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7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свидетельств о внесении в реестр муниципальной собственности г. Фрязино Московской области (ведется на магнитных носител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