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8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адрес места нахождения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выданных заключений о соответствии объекта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ым требованиям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486"/>
        <w:gridCol w:w="1080"/>
        <w:gridCol w:w="1350"/>
        <w:gridCol w:w="1214"/>
        <w:gridCol w:w="1351"/>
        <w:gridCol w:w="1483"/>
      </w:tblGrid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юридиче- </w:t>
              <w:br/>
              <w:t>ского ли-</w:t>
              <w:br/>
              <w:t>ца (инди-</w:t>
              <w:br/>
              <w:t xml:space="preserve">видуаль- </w:t>
              <w:br/>
              <w:t xml:space="preserve">ного     </w:t>
              <w:br/>
              <w:t xml:space="preserve">предпри- </w:t>
              <w:br/>
              <w:t>нимателя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 </w:t>
              <w:br/>
              <w:t>тельности,</w:t>
              <w:br/>
              <w:t>на который</w:t>
              <w:br/>
              <w:t xml:space="preserve">выдано    </w:t>
              <w:br/>
              <w:t>заклю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-</w:t>
              <w:br/>
              <w:t xml:space="preserve">щий N  </w:t>
              <w:br/>
              <w:t xml:space="preserve">акта и </w:t>
              <w:br/>
              <w:t xml:space="preserve">дата   </w:t>
              <w:br/>
              <w:t xml:space="preserve">выдач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-  </w:t>
              <w:br/>
              <w:t>щий N за-</w:t>
              <w:br/>
              <w:t xml:space="preserve">ключения </w:t>
              <w:br/>
              <w:t xml:space="preserve">и дата   </w:t>
              <w:br/>
              <w:t xml:space="preserve">выдач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исполни-</w:t>
              <w:br/>
              <w:t xml:space="preserve">теля и  </w:t>
              <w:br/>
              <w:t xml:space="preserve">его     </w:t>
              <w:br/>
              <w:t xml:space="preserve">подпис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- </w:t>
              <w:br/>
              <w:t xml:space="preserve">ствие    </w:t>
              <w:br/>
              <w:t xml:space="preserve">(несоот- </w:t>
              <w:br/>
              <w:t>ветствие)</w:t>
              <w:br/>
              <w:t xml:space="preserve">объекта  </w:t>
              <w:br/>
              <w:t xml:space="preserve">защиты   </w:t>
              <w:br/>
              <w:t xml:space="preserve">обязате- </w:t>
              <w:br/>
              <w:t xml:space="preserve">льным    </w:t>
              <w:br/>
              <w:t xml:space="preserve">требова- </w:t>
              <w:br/>
              <w:t xml:space="preserve">ниям по- </w:t>
              <w:br/>
              <w:t xml:space="preserve">жарной   </w:t>
              <w:br/>
              <w:t xml:space="preserve">безопас- </w:t>
              <w:br/>
              <w:t xml:space="preserve">ности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олучив-  </w:t>
              <w:br/>
              <w:t xml:space="preserve">шего      </w:t>
              <w:br/>
              <w:t>заключение</w:t>
              <w:br/>
              <w:t xml:space="preserve">либо      </w:t>
              <w:br/>
              <w:t xml:space="preserve">адрес, по </w:t>
              <w:br/>
              <w:t xml:space="preserve">которому  </w:t>
              <w:br/>
              <w:t>направлено</w:t>
              <w:br/>
              <w:t>заклю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территориальным органом МЧС России заключений о соответствии объекта защиты обязательным требованиям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