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экзаменацион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у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на должность суд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ННЫХ УДОСТОВЕРЕНИЙ О СДАЧЕ КВАЛИФИК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ЗАМЕНА НА ДОЛЖНОСТЬ СУД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3240"/>
        <w:gridCol w:w="364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(фамилия,  </w:t>
              <w:br/>
              <w:t xml:space="preserve">имя, отчество)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получении    </w:t>
              <w:br/>
              <w:t xml:space="preserve">удостовер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60</Characters>
  <CharactersWithSpaces>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Высшая квалификационная коллегия судей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нных удостоверений о сдаче квалификационного экзамена на должность суд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