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экзаменацион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у 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олжность судьи суда общей юрисди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ВАЕМЫХ УДОСТОВЕРЕНИЙ О С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ОГО ЭКЗАМЕНА НА ДОЛЖНОСТЬ СУДЬ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3645"/>
        <w:gridCol w:w="28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      </w:t>
              <w:br/>
              <w:t xml:space="preserve">(фамилия, имя, отчество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 получении</w:t>
              <w:br/>
              <w:t xml:space="preserve">удостов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7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ваемых удостоверений о сдаче квалификационного экзамена на должность судьи суда общей юрисди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