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4.08.2007 N 61, в которых приведена данная форма, вводятся в действие с 1 но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учета, хранения,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ирова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ицированных или потенц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ицированных диким полиовиру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3.1.2260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выделенных штаммов полиовиру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энтеровиру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ы N 1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755"/>
        <w:gridCol w:w="1755"/>
        <w:gridCol w:w="945"/>
        <w:gridCol w:w="1351"/>
        <w:gridCol w:w="1350"/>
        <w:gridCol w:w="2160"/>
        <w:gridCol w:w="945"/>
        <w:gridCol w:w="1483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нализ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и дата</w:t>
              <w:br/>
              <w:t>взятия проб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штамм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выд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д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 xml:space="preserve">характеристика </w:t>
              <w:br/>
              <w:t xml:space="preserve">штамм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ьба</w:t>
              <w:br/>
              <w:t>штамм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еленных штаммов полиовируса и других энтеровирусов. Форма № 1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