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октября 2005 г. N 18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ъезжающего и выезжающего авто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1216"/>
        <w:gridCol w:w="1890"/>
        <w:gridCol w:w="1214"/>
        <w:gridCol w:w="945"/>
        <w:gridCol w:w="945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>отчество води-</w:t>
              <w:br/>
              <w:t>теля (сопрово-</w:t>
              <w:br/>
              <w:t>ждающего груз,</w:t>
              <w:br/>
              <w:t xml:space="preserve">пассажира)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. но-</w:t>
              <w:br/>
              <w:t xml:space="preserve">мер ав- </w:t>
              <w:br/>
              <w:t>томашины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тевой лист,</w:t>
              <w:br/>
              <w:t>иные докумен-</w:t>
              <w:br/>
              <w:t>ты на автома-</w:t>
              <w:br/>
              <w:t xml:space="preserve">шину, личные </w:t>
              <w:br/>
              <w:t xml:space="preserve">документы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разового</w:t>
              <w:br/>
              <w:t xml:space="preserve">матери- </w:t>
              <w:br/>
              <w:t xml:space="preserve">ального </w:t>
              <w:br/>
              <w:t>пропуск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>въезд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>выезд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</Words>
  <Characters>488</Characters>
  <CharactersWithSpaces>4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9:00Z</dcterms:created>
  <dc:creator>Министерство юстиции Российской Федерации</dc:creator>
  <dc:description/>
  <dc:language>en-US</dc:language>
  <cp:lastModifiedBy/>
  <dcterms:modified xsi:type="dcterms:W3CDTF">2011-10-30T07:29:00Z</dcterms:modified>
  <cp:revision>2</cp:revision>
  <dc:subject>Журнал</dc:subject>
  <dc:title>Журнал учета въезжающего и выезжающего автотранспорта на территории административных зданий Министерства юстиции Российской Федерации и подведомственных ему федеральных служ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